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707"/>
        <w:gridCol w:w="135"/>
        <w:gridCol w:w="1288"/>
        <w:gridCol w:w="92"/>
        <w:gridCol w:w="3140"/>
        <w:gridCol w:w="2389"/>
        <w:gridCol w:w="1579"/>
        <w:gridCol w:w="92"/>
      </w:tblGrid>
      <w:tr>
        <w:trPr>
          <w:trHeight w:val="375" w:hRule="atLeast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：兽药地方标准升国家标准受理目录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标准名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报企业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审查意见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囊病康冲剂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、河北华润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确并完善生产工艺，明确最终制成品的量；增加对其它药味的质量控制。</w:t>
            </w:r>
          </w:p>
        </w:tc>
      </w:tr>
      <w:tr>
        <w:trPr>
          <w:trHeight w:val="9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瘟治囊灵片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确制法、处方及最终制成品的量；增加主要药效成分的薄层鉴别；根据临床试验规范功能主治及用法用量。</w:t>
            </w:r>
          </w:p>
        </w:tc>
      </w:tr>
      <w:tr>
        <w:trPr>
          <w:trHeight w:val="9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瘟治囊灵粉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确制法及制成品的量；增加对提取药味的质量控制；根据临床试验规范功能主治及用法用量。</w:t>
            </w:r>
          </w:p>
        </w:tc>
      </w:tr>
      <w:tr>
        <w:trPr>
          <w:trHeight w:val="117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二黄散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宁市邕宁精通兽药厂、广西神达工贸有限公司神达兽药（原料）厂、广西北流神通兽药厂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确按处方制得成品的量；增加对提取药味的质量控制；根据临床试验规范功能与主治项。</w:t>
            </w:r>
          </w:p>
        </w:tc>
      </w:tr>
      <w:tr>
        <w:trPr>
          <w:trHeight w:val="120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二黄片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宁市邕宁精通兽药厂、广西神达工贸有限公司神达兽药（原料）厂、广西北流神通兽药厂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对提取药味的质量控制。</w:t>
            </w:r>
          </w:p>
        </w:tc>
      </w:tr>
      <w:tr>
        <w:trPr>
          <w:trHeight w:val="1155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二黄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宁市邕宁精通兽药厂、广西神达工贸有限公司神达兽药（原料）厂、广西北流神通兽药厂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对提取药味的质量控制；根据临床试验规范功能与主治项。</w:t>
            </w:r>
          </w:p>
        </w:tc>
      </w:tr>
      <w:tr>
        <w:trPr>
          <w:trHeight w:val="3795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3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英青蓝饮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、河北远征药业有限公司、河北普德动物药业有限公司、河北华强动物药业有限公司、石家庄征宇动物药业有限公司、石家庄飞龙动物药业有限公司、邯郸市格润动物药业有限公司、深圳保吉安康科技有限公司、石家庄路通动物保健品有限公司、河北新世纪药业有限公司、河北新华科极兽药有限公司、石家庄市栾城新宇药业有限责任公司、保定冀中药业有限公司、深圳市华泰动物药业有限公司、河北康利动物药业有限公司</w:t>
            </w:r>
          </w:p>
        </w:tc>
        <w:tc>
          <w:tcPr>
            <w:tcW w:w="4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提供鉴别项样品前处理的依据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pH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范围过宽，应重新制定；增加其它药味的质量控制。</w:t>
            </w:r>
          </w:p>
        </w:tc>
      </w:tr>
      <w:tr>
        <w:trPr>
          <w:trHeight w:val="62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免康颗粒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金大康动物保健品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更名；明确最终制成品的量；完善质量标准，适用范围仅限于鸡。</w:t>
            </w:r>
          </w:p>
        </w:tc>
      </w:tr>
      <w:tr>
        <w:trPr>
          <w:trHeight w:val="9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参芪注射液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 、江西省和光药业有限公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更名；增加党参的薄层鉴别和黄芪多糖的含量测定；补充刺激性和安全性研究资料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陈黄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麻黄的含量测定项；补充刺激性研究资料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翘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兽医研究所兽药厂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规范质量标准，增加淫羊藿、金银花、黄芩的薄层色谱鉴别。</w:t>
            </w:r>
          </w:p>
        </w:tc>
      </w:tr>
      <w:tr>
        <w:trPr>
          <w:trHeight w:val="9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栀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确工艺与制法项中投料量和最终制成品的量；增加栀子的含量测定；重新提供规范的急性毒性试验资料。</w:t>
            </w:r>
          </w:p>
        </w:tc>
      </w:tr>
      <w:tr>
        <w:trPr>
          <w:trHeight w:val="27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蟾酥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瑞博生物工程有限公司、洛阳惠中兽药有限公司、河南中州制药有限公司、洛阳普莱柯生物工程有限公司、河南省华夏牧业有限公司、河南新正好生物工程有限公司、河南森隆兽药有限公司、许昌市华原药业有限公司、商丘市森澳达动物药业有限公司、河南省海天动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补充局部刺激性试验；参照兽药典蟾酥药材标准修订制剂标准。</w:t>
            </w:r>
          </w:p>
        </w:tc>
      </w:tr>
      <w:tr>
        <w:trPr>
          <w:trHeight w:val="855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蟾酥口服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修订相对密度指标；增加蟾酥的含量测定。</w:t>
            </w:r>
          </w:p>
        </w:tc>
      </w:tr>
      <w:tr>
        <w:trPr>
          <w:trHeight w:val="9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蟾酥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、广西南宁炎瘟清兽药有限责任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胆膏的薄层鉴别；提供制定蟾酥含量限度依据。</w:t>
            </w:r>
          </w:p>
        </w:tc>
      </w:tr>
      <w:tr>
        <w:trPr>
          <w:trHeight w:val="915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酥黄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莫氏兽药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提供蟾酥、黄芩苷提取物质量标准；增加蟾酥的含量测定；提供吸收度检查的方法学依据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酥麻鱼腥草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提供蟾酥提取物质量标准；提供含量限度及其制定依据。</w:t>
            </w:r>
          </w:p>
        </w:tc>
      </w:tr>
      <w:tr>
        <w:trPr>
          <w:trHeight w:val="9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传支颗粒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岛富程动物保健品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鱼腥草、大青叶、淫羊藿等的薄层鉴别；明确按处方量制成成品的量；增加溶解性检查。</w:t>
            </w:r>
          </w:p>
        </w:tc>
      </w:tr>
      <w:tr>
        <w:trPr>
          <w:trHeight w:val="9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传支颗粒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岛汉河动植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鱼腥草、大青叶、淫羊藿等的薄层鉴别；明确按处方量制成成品的量；增加溶解性检查。</w:t>
            </w:r>
          </w:p>
        </w:tc>
      </w:tr>
      <w:tr>
        <w:trPr>
          <w:trHeight w:val="120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康呼口服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华尔康兽药有限公司、青岛中仁药业有限公司、西安爱丽丝畜牧有限公司、山东信得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更名；提供详细的制法工艺，并规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[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制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]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；增加蟾酥的含量测定；增加乙醇量检查。</w:t>
            </w:r>
          </w:p>
        </w:tc>
      </w:tr>
      <w:tr>
        <w:trPr>
          <w:trHeight w:val="885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喘咳星注射液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提供详细的制法工艺；增加麻黄的含量测定及方法学依据；提供薄层鉴别图谱。</w:t>
            </w:r>
          </w:p>
        </w:tc>
      </w:tr>
      <w:tr>
        <w:trPr>
          <w:trHeight w:val="1909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鸡喘宝散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市后羿制药有限公司、河南省大明动物药业有限公司、河南赫福莱生物制药有限公司、河南省宝树生物科技有限公司、郑州金山兽药有限公司、郑州福源动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更名；规范并详述生产工艺；增加蟾酥的薄层鉴别。</w:t>
            </w:r>
          </w:p>
        </w:tc>
      </w:tr>
      <w:tr>
        <w:trPr>
          <w:trHeight w:val="111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二膏片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流神通兽药厂、南宁市邕宁精通兽药厂、广西神达工贸有限公司神达兽药（原料）厂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黄芩、胆膏的薄层鉴别；规范显微特征的描述。</w:t>
            </w:r>
          </w:p>
        </w:tc>
      </w:tr>
      <w:tr>
        <w:trPr>
          <w:trHeight w:val="121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二膏散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流神通兽药厂、南宁市邕宁精通兽药厂、广西神达工贸有限公司神达兽药（原料）厂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黄芩、胆膏的薄层鉴别；规范显微特征的描述。</w:t>
            </w:r>
          </w:p>
        </w:tc>
      </w:tr>
      <w:tr>
        <w:trPr>
          <w:trHeight w:val="111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二膏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流神通兽药厂、南宁市邕宁精通兽药厂、广西神达工贸有限公司神达兽药（原料）厂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黄芩、胆膏的薄层鉴别；规范显微特征的描述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毒净颗粒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岛富程动物保健品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确工艺及按处方制成成品的量；增加对其它药味的质量控制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毒净颗粒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岛汉河动植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确工艺及按处方制成成品的量；增加对其它药味的质量控制。</w:t>
            </w:r>
          </w:p>
        </w:tc>
      </w:tr>
      <w:tr>
        <w:trPr>
          <w:trHeight w:val="90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瘟毒净颗粒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保灵动物保健品有限公司、浙江金力制药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确工艺及按处方制成成品的量；增加对其它药味的质量控制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蓝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删除鉴别⑴，增加金银花的含量测定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神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补充急性毒性和刺激性试验资料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仙方活命三联颗粒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当归、浙贝母的薄层鉴别；补充溶解性试验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仙方活命三联饮水剂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当归、浙贝母的薄层鉴别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角射干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中和兽药厂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补充制法项；增加麻黄的含量测定；补充局部刺激性试验。</w:t>
            </w:r>
          </w:p>
        </w:tc>
      </w:tr>
      <w:tr>
        <w:trPr>
          <w:trHeight w:val="9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荆防败毒颗粒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、江西新世纪民星动物保健品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增加溶解性试验；增加其它药味的质量控制。</w:t>
            </w:r>
          </w:p>
        </w:tc>
      </w:tr>
      <w:tr>
        <w:trPr>
          <w:trHeight w:val="174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蒲公英注射液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、河北科星药业有限公司、河北远征药业有限公司、河北华强动物药业有限公司、天津市保灵动物保健品有限公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更名；明确处方机及按处方制成成品的量；补充靶动物刺激性和安全性研究资料。</w:t>
            </w:r>
          </w:p>
        </w:tc>
      </w:tr>
      <w:tr>
        <w:trPr>
          <w:trHeight w:val="97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清温灵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金方堂生物科技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更名；增加柴胡、栀子的质量控制，并提供含量测定的相关原始图谱；补充急性毒性试验；规范质量标准。</w:t>
            </w:r>
          </w:p>
        </w:tc>
      </w:tr>
      <w:tr>
        <w:trPr>
          <w:trHeight w:val="96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去感热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烟台绿叶动物保健品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提供组方依据；提供芦竹根的质量标准；补充局部刺激试验和急性毒性研究资料；提供省所的复核检验报告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退热解毒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406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补充急性毒性和局部刺激性试验。 </w:t>
            </w:r>
          </w:p>
        </w:tc>
      </w:tr>
      <w:tr>
        <w:trPr>
          <w:trHeight w:val="121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木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东方红药业有限公司、广州环球动物药品有限公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补充急性毒性试验和刺激性试验材料；参考人药标准，含量测定限度应不少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52m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；本品用量为小猪用量，若用于大猪，补充相关材料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仙方活命三联注射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议更名；补充急性毒性试验和局部刺激性试验。</w:t>
            </w:r>
          </w:p>
        </w:tc>
      </w:tr>
      <w:tr>
        <w:trPr>
          <w:trHeight w:val="87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水溶性粉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赣州华医动物药业有限公司、江西中成动物药业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明确使用原料的标准；参照中国药典类似品种制定主要成分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HPL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量测定方法。</w:t>
            </w:r>
          </w:p>
        </w:tc>
      </w:tr>
      <w:tr>
        <w:trPr>
          <w:trHeight w:val="72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浸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中药原料有限公司</w:t>
            </w:r>
          </w:p>
        </w:tc>
        <w:tc>
          <w:tcPr>
            <w:tcW w:w="4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剂型不妥；制定主要成分的含量测定，并提供方法学资料。</w:t>
            </w:r>
          </w:p>
        </w:tc>
      </w:tr>
      <w:tr>
        <w:trPr>
          <w:trHeight w:val="342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常山柴胡合剂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河北康利动物药业有限公司、邯郸市格润动物药业有限公司、河北华强动物药业有限公司、河北京科动物药业有限公司、河北普德动物药业有限公司、河北新华科极兽药有限公司、河北新世纪药业有限公司、深州保吉安康科技有限公司、石家庄飞龙动物药业有限公司、石家庄九通兽药厂、石家庄市地邦兽药有限公司、石家庄市永昌兽药有限公司、石家庄征宇动物药业有限公司、石家庄正道动物药业有限公司、石家庄路通动物保健品有限公司、石家庄市光华畜牧业发展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标准中明确制法；复核各检验项；增加常山的专属性鉴别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常山柴胡极细粉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石家庄九通兽药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复核各检验项；增加常山的专属性鉴别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常山口服液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河南森隆兽药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提供制标的方法学资料和复核报告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复方常青颗粒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洛阳惠中兽药有限公司、洛阳普莱柯生物工程有限公司、河南新正好生物工程有限公司、上海惠德动物保健品有限公司、河南森隆兽药有限公司、洛阳瑞华动物保健品有限公司、洛阳瑞莱动物保健品有限公司、郑州福源动物药业有限公司、河南普尔泰动物药业有限公司、河南亚卫动物药业有限公司、重庆吉亨动物药业有限公司、河南省华夏牧业有限公司、洛阳汉德生物技术开发中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增加常山的薄层鉴别；提供烟草的标准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倍杀球虫散</w:t>
            </w:r>
            <w:r>
              <w:rPr/>
              <w:t>(</w:t>
            </w:r>
            <w:r>
              <w:rPr/>
              <w:t>膏</w:t>
            </w:r>
            <w:r>
              <w:rPr/>
              <w:t>)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江西中成动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增加对其他药味的质量控制，并提供复核报告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益母草注射液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吉林省康达动物药业有限责任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参照卫生部同名标准完善标准；明确处方量，完善制法项；补充局部刺激性试验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促孕酊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江苏倍康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增加对其他药味的质量控制，并提供方法学依据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清瘟败毒可溶性粉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太原市宠爱动物药品厂、香和润达农动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明确辅料种类和加入量，明确按处方量制成成品的量；增加溶解性试验；增加对其他药味的质量控制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双黄连浸膏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江西中成中药原料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按可溶性颗粒剂通则的要求修标；提供含量限度制定的依据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双黄连水溶性粉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赣州华医动物药业有限公司、江西省百思特动物药业有限公司、江西海联动物药业有限公司、江西中成动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增加溶解性试验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贯叶金丝桃浸膏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江西中成中药原料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提供工艺筛选的方法学资料；参考中国药典原药相关标准修订制剂质量标准；应以可溶性粉为剂型，同时增加溶解性试验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苦参注射液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江西博莱大药厂、江西欣特生物制药有限公司、</w:t>
            </w:r>
            <w:r>
              <w:rPr/>
              <w:br/>
            </w:r>
            <w:r>
              <w:rPr/>
              <w:t>江西创导动物保健品有限公司、江西康华动物药业有限公司、江西省火红动物保健品有限公司、江西博大动物保健品有限公司、赣州华医动物药业有限公司、江西海联动物药业有限公司、江西中成动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补充局部刺激性试验数据；提供标准复核报告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跛行镇痛注射液</w:t>
            </w:r>
            <w:r>
              <w:rPr/>
              <w:t>(</w:t>
            </w:r>
            <w:r>
              <w:rPr/>
              <w:t>正骨紫金注射液</w:t>
            </w:r>
            <w:r>
              <w:rPr/>
              <w:t>)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江西中成动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重述制法项；补充局部刺激性试验；补齐稳定性试验的含测数据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止痢膏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广西南宁市桂中动物药品有限责任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明确制法工艺并补充制法项；增加对主要药味的薄层或其他质控手段；按软膏剂的通则完善质量标准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菌痢王颗粒剂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烟台绿叶动物保健品有限公司、山东鲁抗动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命名不妥；增加其他主要药味不少于</w:t>
            </w:r>
            <w:r>
              <w:rPr/>
              <w:t>3</w:t>
            </w:r>
            <w:r>
              <w:rPr/>
              <w:t>味的薄层鉴别或含量测定；提供制标依据，完善质量标准起草说明；明确按照处方量制成成品的量；主治表述为“热毒下痢”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肾安颗粒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瑞普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动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明确辅料种类和加入量，明确按处方量制成成品的量；增加溶解性试验；增加对其他药味的质量控制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四黄溶液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韶山市大北农动物药业有限公司、湖南农大动物药业有限公司</w:t>
            </w:r>
            <w:r>
              <w:rPr/>
              <w:t>,</w:t>
            </w:r>
            <w:r>
              <w:rPr/>
              <w:t>韶山大北农动物药业有限公司</w:t>
            </w:r>
            <w:r>
              <w:rPr/>
              <w:t>,</w:t>
            </w:r>
            <w:r>
              <w:rPr/>
              <w:t>湖南威亚牧业科技有限公司</w:t>
            </w:r>
            <w:r>
              <w:rPr/>
              <w:t>,</w:t>
            </w:r>
            <w:r>
              <w:rPr/>
              <w:t>长沙拜特生物科技研究所</w:t>
            </w:r>
            <w:r>
              <w:rPr/>
              <w:t>,</w:t>
            </w:r>
            <w:r>
              <w:rPr/>
              <w:t>潍坊百德药业有限公司</w:t>
            </w:r>
            <w:r>
              <w:rPr/>
              <w:t>,</w:t>
            </w:r>
            <w:r>
              <w:rPr/>
              <w:t>湖南伟达生物科技有限公司</w:t>
            </w:r>
            <w:r>
              <w:rPr/>
              <w:t>,</w:t>
            </w:r>
            <w:r>
              <w:rPr/>
              <w:t>长沙施比龙动物药业有限公司</w:t>
            </w:r>
            <w:r>
              <w:rPr/>
              <w:t>,</w:t>
            </w:r>
            <w:r>
              <w:rPr/>
              <w:t>黑龙江省汇丰动物保健品有限公司</w:t>
            </w:r>
            <w:r>
              <w:rPr/>
              <w:t>,</w:t>
            </w:r>
            <w:r>
              <w:rPr/>
              <w:t>湖南湘大兽药有限公司</w:t>
            </w:r>
            <w:r>
              <w:rPr/>
              <w:t>,</w:t>
            </w:r>
            <w:r>
              <w:rPr/>
              <w:t>湖南坤源生物科技有限公司</w:t>
            </w:r>
            <w:r>
              <w:rPr/>
              <w:t>,</w:t>
            </w:r>
            <w:r>
              <w:rPr/>
              <w:t>哈尔滨兽研利思达生物制药厂</w:t>
            </w:r>
            <w:r>
              <w:rPr/>
              <w:t>,</w:t>
            </w:r>
            <w:r>
              <w:rPr/>
              <w:t>成都中牧生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增加黄芩的薄层鉴别；参照兽药典方法制定小糪碱的含量测定，并制定合理的含量限度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止痢王颗粒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四川维尔康动物药业有限公司、四川省精华动物药业有限公司、成都乾坤动物药业有限公司、四川巨丰动物药业有限公司、四川齐全动物药业有限公司、成都市坤宏动物药业有限公司、成都中牧生物药业有限公司、重庆市吉亨动物药业有限公司、重庆市方通动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明确按处方量制成成品的量；增加黄连对照药材的薄层；增加对白头翁的质量控制；主治病症与兽药典白头翁散改为一致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鸡胃灵散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广州粤丰动物保健有限公司、广东智威畜牧水产有限公司、广州环球动物药品有限公司、湖南东方红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提交该标准由省所复核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5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复方苦参注射液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广西北斗星动物保健品有限公司、广西南宁炎瘟清兽药有限责任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提供相关人药标准，并注明标准来源；提供白土苓、白土苓对照药材的相关标准；提供省所的复核检验报告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梅香膏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广西神威兽药股份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补充处方、制法项；明确按处方量制成成品的量；根据临床推荐剂量设计规格，原则上应便于给药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蟾酥注射液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江西博莱大药厂、江西创导动物保健品有限公司、江西康华动物药业有限公司、江西省火红动物保健品有限公司、江西博大动物保健品有限公司、赣州华医动物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补充安全性方面的资料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白头翁颗粒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湖北省黄梅县金谷药业有限公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议更名；明确按处方制得成品量；增加主要药味的质量控制；提供含量测定的方法学依据及含量限度制定依据。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48:00Z</dcterms:created>
  <dc:creator>hlh</dc:creator>
  <dc:description/>
  <dc:language>en-US</dc:language>
  <cp:lastModifiedBy>zhangxl</cp:lastModifiedBy>
  <dcterms:modified xsi:type="dcterms:W3CDTF">2007-08-14T06:48:00Z</dcterms:modified>
  <cp:revision>2</cp:revision>
  <dc:subject/>
  <dc:title>附件4：兽药地方标准升国家标准受理目录</dc:title>
</cp:coreProperties>
</file>