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880"/>
        <w:gridCol w:w="90"/>
        <w:gridCol w:w="1990"/>
        <w:gridCol w:w="5400"/>
        <w:gridCol w:w="3900"/>
      </w:tblGrid>
      <w:tr>
        <w:trPr>
          <w:trHeight w:val="495" w:hRule="atLeast"/>
        </w:trPr>
        <w:tc>
          <w:tcPr>
            <w:tcW w:w="1418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附件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：兽药地方标准升国家标准申报企业目录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标准名称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原地方标准名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报企业名称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110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板芪解毒片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囊必妥片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州环球动物药品有限公司、湖南东方红药业有限公司、广东省罗定市华业动物药业有限公司、广州粤丰动物保健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黄金花散</w:t>
            </w:r>
          </w:p>
        </w:tc>
        <w:tc>
          <w:tcPr>
            <w:tcW w:w="2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速效囊病康散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法氏囊散</w:t>
            </w:r>
          </w:p>
        </w:tc>
        <w:tc>
          <w:tcPr>
            <w:tcW w:w="5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斯达药业有限责任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保定冀中药业有限公司、河北京科动物药业有限公司、石家庄江山动物药业有限公司、华北制药集团动物保健品有限责任公司、河北奥星动物药业有限公司、河北华强动物药业有限公司、河北新世纪药业有限公司、河北安然动物药业有限公司、石家庄路通动物保健品有限公司、河北新华科极兽药有限公司、石家庄飞龙动物药业有限公司、石家庄市天元药业有限公司、石家庄市地邦兽药有限公司、河北商宇动物药业有限公司、河北汇源药业有限公司、邯郸市兴和动物药业有限公司、邯郸市格润动物药业有限公司、石家庄思科德动物药业有限公司、河北省藁城市四海药业有限公司、河北毕威科技有限公司、河北紫金药业有限公司、沧州市方正动物药业有限公司、石家庄华牧牧业有限责任公司兽药分公司、石家庄正道动物药业有限公司、香河润达农动物药业有限公司、河北科恒生物科技有限公司、河北华天动物保健品有限公司、石家庄先锋动物药业有限公司、河北瑞高动物药业有限公司、河北普德动物药业有限公司</w:t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标准编号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36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498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黄金花散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法氏囊散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石家庄和牧佳动物药业有限公司、石家庄正大鸿福牧业有限公司、河北新乐东方动物药业有限公司、河北正大鸿福动物药业有限责任公司、河北金丰动物药业有限公司、石家庄市栾城新宇药业有限责任公司、河北省生化发展有限公司、石家庄市光华畜牧业发展有限公司、石家庄市九洲兽药有限公司、石家庄市宇龙动物药业有限公司、石家庄九通兽药厂、石家庄市富田兽药有限公司、石家庄市渤海兽药厂、石家庄联创动物药业有限公司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标准编号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36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7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黄解毒散（水产用）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黄解毒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仙桃市魏氏生物工程有限责任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试行期内增加大黄、黄柏的薄层鉴别。</w:t>
            </w:r>
          </w:p>
        </w:tc>
      </w:tr>
      <w:tr>
        <w:trPr>
          <w:trHeight w:val="7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芩苦参散（水产用）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芩苦参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仙桃市魏氏生物工程有限责任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试行期内增加主要药效成分的薄层鉴别。</w:t>
            </w:r>
          </w:p>
        </w:tc>
      </w:tr>
      <w:tr>
        <w:trPr>
          <w:trHeight w:val="7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苦参百部散（水产用）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苦参百部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仙桃市魏氏生物工程有限责任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试行期内增加主要药效成分的薄层鉴别。</w:t>
            </w:r>
          </w:p>
        </w:tc>
      </w:tr>
      <w:tr>
        <w:trPr>
          <w:trHeight w:val="7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连翘解毒散（水产用）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连翘解毒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仙桃市魏氏生物工程有限责任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试行期内增加黄芩、金银花薄层鉴别。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板蓝根当归散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病毒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北斗星动物保健品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试行期内完善性状项。</w:t>
            </w:r>
          </w:p>
        </w:tc>
      </w:tr>
      <w:tr>
        <w:trPr>
          <w:trHeight w:val="1849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清心散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清心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西双鹰动物药业有限公司、山西太原神龙应用技术有限公司、深圳市华泰动物药业有限公司、河北康达利药业有限公司、哈药集团黑龙江省生物制品一厂、哈尔滨宏达动物药品厂、吉林省华牧动物保健品有限公司、吉林省白城市中牧兽药有限公司、山东绿都安特动物药业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标准编号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35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19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清心散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清心散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都市坤宏动物药业有限公司、哈尔滨和平兽药有限公司、哈尔滨三马兽药业有限公司、北京中农华威制药有限公司、海南创科动物药业有限公司、海南多哈兽药有限公司、浙江金力制药有限公司、天津市保灵动物保健品有限公司、天津威隆动物药品有限公司、天津市中敖兽药有限公司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标准编号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35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48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芪板清颗粒</w:t>
            </w:r>
          </w:p>
        </w:tc>
        <w:tc>
          <w:tcPr>
            <w:tcW w:w="2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病毒威颗粒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病毒威颗粒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病毒威冲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囊必治饮水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病毒威冲剂</w:t>
            </w:r>
          </w:p>
        </w:tc>
        <w:tc>
          <w:tcPr>
            <w:tcW w:w="5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东省健牧生物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川省精华动物药业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天津市保灵动物保健品有限公司、浙江金力制药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中成动物药业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天津市必佳动物科技药业有限公司</w:t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标准编号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32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349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冰雄散 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冰雄散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南农大奇瑞药业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5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蛤青注射液</w:t>
            </w:r>
          </w:p>
        </w:tc>
        <w:tc>
          <w:tcPr>
            <w:tcW w:w="2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蛤青注射液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蛤青注射液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蛤青注射液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蛤青注射液</w:t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连容海生物科技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浙江大飞龙动物保健品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吉林省康达动物药业有限责任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天津市保灵动物保健品有限责任公司、浙江金力制药有限公司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标准编号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35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35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板金止咳散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传支喉管通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百思特动物药业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麻石止咳散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喉支灵散剂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吉林省康达动物药业有限责任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标准编号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35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7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芪红花散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喉支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邯郸市神康药业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试行期内增加主要药效成分的薄层鉴别。</w:t>
            </w:r>
          </w:p>
        </w:tc>
      </w:tr>
      <w:tr>
        <w:trPr>
          <w:trHeight w:val="49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银翘清肺散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喉康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疆天康畜牧生物技术股份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标准编号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36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385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加味麻杏石甘散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喉消炎散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双金消咳散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北新世纪药业有限公司、沧州市方正动物药业有限公司、河北华润药业有限公司、河北紫金药业有限公司、河北金丰动物药业有限公司、河北商宇动物药业有限公司、河北科恒生物科技有限公司、石家庄飞龙动物药业有限公司、石家庄江山动物药业有限公司、河北国威动物药业有限公司、河北汇源药业有限公司、河北安然动物药业有限公司、石家庄先锋动物药业有限公司、石家庄市富田兽药有限公司、河北诚康药业有限公司、河北北方牧业科技有限公司、河北新华科极兽药有限公司、石家庄路通动物保健品有限公司、石家庄思科德动物药业有限公司、河北正大鸿福动物药业有限责任公司、石家庄市栾城新宇药业有限公司、河北华天动物保健品有限公司、河北威远动物药业有限公司、石家庄九通兽药厂、石家庄维尔利动物药业有限公司、河北京科动物药业有限公司、石家庄征宇动物药业有限公司、河北省藁城市四海药业有限公司、石家庄正大鸿福牧业有限公司、河北奥龙药业有限公司、石家庄市天元药业有限公司、河北瑞高动物药业有限公司、河北奥星动物药业有限公司、石家庄市光华畜牧业发展有限公司、河北华强动物药业有限公司、河北仁德动物药业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斯达药业有限责任公司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标准编号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3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25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058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咳喘康散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咳喘康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郑州后羿制药有限公司、郑州福源动物药业有限公司、河南普尔泰兽药有限公司、河南省大明动物药业有限公司、河南森隆兽药有限公司、河南赫福莱生物制药有限公司、郑州金山兽药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试行期内增加蟾酥的薄层鉴别。</w:t>
            </w:r>
          </w:p>
        </w:tc>
      </w:tr>
      <w:tr>
        <w:trPr>
          <w:trHeight w:val="464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镇喘片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镇喘片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博莱大药厂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百止咳颗粒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清肺止咳冲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原霸颗粒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石家庄市永昌兽药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潍坊山美动物保健品有限公司、湖南圣雅凯生物科技有限公司、山东信得药业有限公司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标准编号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15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46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止喘灵注射液</w:t>
            </w:r>
          </w:p>
        </w:tc>
        <w:tc>
          <w:tcPr>
            <w:tcW w:w="2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止喘灵注射液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止喘灵注射液</w:t>
            </w:r>
          </w:p>
        </w:tc>
        <w:tc>
          <w:tcPr>
            <w:tcW w:w="5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吉林省康达动物药业有限责任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西恒丰强动物药业有限公司</w:t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标准编号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35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35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39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止咳清肺散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止咳清肺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东华尔康兽药有限公司、潍坊威力生物科技有限公司、山东昊泰科技药业有限公司、山东春雪药业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解热清肺散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解热清肺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丹东市宽甸红星兽药厂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标准编号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34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7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麻杏石甘口服液（猪用）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麻杏石甘口服液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南光泰动物药业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085" w:hRule="atLeast"/>
        </w:trPr>
        <w:tc>
          <w:tcPr>
            <w:tcW w:w="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麻杏石甘注射液（猪用）</w:t>
            </w:r>
          </w:p>
        </w:tc>
        <w:tc>
          <w:tcPr>
            <w:tcW w:w="2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麻杏石甘注射液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麻杏石甘注射液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咳喘精方注射液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麻杏石甘注射液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麻黄注射液</w:t>
            </w:r>
          </w:p>
        </w:tc>
        <w:tc>
          <w:tcPr>
            <w:tcW w:w="54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州环球动物药品有限公司、湖南东方红药业有限公司、广州粤丰动物保健有限公司、湖北武当动物药业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南圣雅凯生物科技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科达动物药业有限公司、江西省和光药业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中和兽药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北海吉泰兽药有限公司</w:t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试行期内增加麻黄的含量测定。 </w:t>
            </w:r>
          </w:p>
        </w:tc>
      </w:tr>
      <w:tr>
        <w:trPr>
          <w:trHeight w:val="312" w:hRule="atLeast"/>
        </w:trPr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芩连注射液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容大胆素注射液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北斗星动物保健品有限公司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试行期内增加连翘、龙胆的薄层鉴别。</w:t>
            </w:r>
          </w:p>
        </w:tc>
      </w:tr>
      <w:tr>
        <w:trPr>
          <w:trHeight w:val="138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黛紫菀散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鼻炎康散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金蟾散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郑州后羿制药有限公司、河南省大明动物药业有限公司、河南赫福莱生物制药有限公司、河南省普尔泰兽药有限公司、郑州金山兽药有限公司、河南华夏牧业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南森隆兽药有限公司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喘痢清口服液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喘痢清口服液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天津市万诺动物药业技术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标准编号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9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48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麻杏石甘口服液</w:t>
            </w:r>
          </w:p>
        </w:tc>
        <w:tc>
          <w:tcPr>
            <w:tcW w:w="2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呼喘康口服液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呼通口服液</w:t>
            </w:r>
          </w:p>
        </w:tc>
        <w:tc>
          <w:tcPr>
            <w:tcW w:w="5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赣州华医动物药业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石家庄市永昌兽药有限公司、河北科星药业有限公司、深州保吉安康科技有限公司、保定冀中药业有限公司</w:t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标准编号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1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724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黄双丁片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治片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州环球动物药品有限公司、湖南东方红药业有限公司、广州粤丰动物保健有限公司、广东省罗定市华业动物药业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黄双丁散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治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州环球动物药品有限公司、湖南东方红药业有限公司、广州粤丰动物保健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八姊金花散</w:t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银花败毒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百思特动物药业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试行期内增加板蓝根、紫花地丁的薄层鉴别。</w:t>
            </w:r>
          </w:p>
        </w:tc>
      </w:tr>
      <w:tr>
        <w:trPr>
          <w:trHeight w:val="58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银翘豆根散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银连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百思特动物药业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试行期内增加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～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味主要药味的薄层鉴别。</w:t>
            </w:r>
          </w:p>
        </w:tc>
      </w:tr>
      <w:tr>
        <w:trPr>
          <w:trHeight w:val="735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鱼金注射液</w:t>
            </w:r>
          </w:p>
        </w:tc>
        <w:tc>
          <w:tcPr>
            <w:tcW w:w="2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鱼金注射液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鱼金注射液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金鱼注射液</w:t>
            </w:r>
          </w:p>
        </w:tc>
        <w:tc>
          <w:tcPr>
            <w:tcW w:w="5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北远征药业有限公司、石家庄市永昌兽药有限公司、保定冀中药业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长沙金方堂生物科技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北海吉泰兽药有限公司</w:t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胆翘注射液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胆素注射液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北斗星动物保健品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试行期内增加连翘薄层鉴别。</w:t>
            </w:r>
          </w:p>
        </w:tc>
      </w:tr>
      <w:tr>
        <w:trPr>
          <w:trHeight w:val="166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板芩知母散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感快克散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北汇源药业有限公司、河北金丰动物药业有限公司、河北新世纪药业有限公司、河北华神动物药业有限公司、石家庄飞龙动物药业有限公司、石家庄市栾城新宇药业有限责任公司、河北华强动物药业有限公司、石家庄联创动物药业有限公司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试行期内增加主要药味的薄层鉴别。</w:t>
            </w:r>
          </w:p>
        </w:tc>
      </w:tr>
      <w:tr>
        <w:trPr>
          <w:trHeight w:val="5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桔梗栀黄散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桔梗栀黄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百思特动物药业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60" w:hRule="atLeast"/>
        </w:trPr>
        <w:tc>
          <w:tcPr>
            <w:tcW w:w="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7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柴辛注射液</w:t>
            </w:r>
          </w:p>
        </w:tc>
        <w:tc>
          <w:tcPr>
            <w:tcW w:w="2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柴辛注射液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柴胡注射液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柴胡注射液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柴胡注射液</w:t>
            </w:r>
          </w:p>
        </w:tc>
        <w:tc>
          <w:tcPr>
            <w:tcW w:w="54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北远征药业有限公司、石家庄市永昌兽药有限公司、河北科星药业有限公司、石家庄市栾城新宇药业有限责任公司、保定冀中药业有限公司、邯郸市神康药业有限公司、河北新世纪药业有限公司、天津市保灵动物保健品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州环球动物药品有限公司、湖南东方红药业有限公司、湖北武当动物药业有限公司、广州粤丰动物保健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百思特动物药业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中成动物药业有限公司、江西创导动物保健品有限公司、江西康华动物药业有限公司、江西新世纪民星动物保健品有限公司、赣州华医动物药业有限公司、江西省科达动物药业有限公司</w:t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703" w:hRule="atLeast"/>
        </w:trPr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二黄穿虎片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禽炎康片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中和兽药厂、广西大银田兽药有限公司、广西北流神通兽药厂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二黄穿虎散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禽炎康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中和兽药厂、广西大银田兽药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31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清热解毒散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清热解毒散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西双鹰动物药业有限公司、山西太原神龙应用技术有限公司、深圳市华泰动物药业有限公司、河北康达利药业有限公司、哈药集团黑龙江省生物制品一厂、哈尔滨宏达动物药品厂、吉林省华牧动物保健品有限公司、吉林省白城市中牧兽药有限公司、山东绿都安特动物药业有限公司、成都市坤宏动物药业有限公司、哈尔滨和平兽药有限公司、哈尔滨三马兽药业有限公司、北京中农华威制药有限公司、海南创科动物药业有限公司、海南多哈兽药有限公司、浙江金力制药有限公司、天津市保灵动物保健品有限公司、天津威隆动物药品有限公司、天津市中敖兽药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华奥科兴动物药品厂、内蒙古百强拓普科技药业有限责任公司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试行期内增加主要药味的薄层鉴别。</w:t>
            </w:r>
          </w:p>
        </w:tc>
      </w:tr>
      <w:tr>
        <w:trPr>
          <w:trHeight w:val="180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双黄连散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双黄连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百思特动物药业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标准编号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37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326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银黄注射液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提取）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银黄注射液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西双鹰动物药业有限公司、吉林五星动物保健药厂、哈药集团黑龙江省生物制品一厂、哈尔滨宏达动物药品厂、吉林省华牧动物保健品有限公司、吉林省白城市中牧兽药有限公司、山东绿都安特动物药业有限公司、成都市坤宏动物药业有限公司、吉林省敦化市华康动物药厂、北京中农华威制药有限公司、西安爱丽丝畜牧有限公司、浙江金力制药有限公司、天津市保灵动物保健品有限公司、长春圣泰动物药业服限公司、芮城大禹动物药品有限公司、山西新世纪动物保健品有限公司、芮城县维尔富兽药有限公司、山西恒力动物药业有限公司、天津市中敖兽药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31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银黄注射液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提取）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银黄注射液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银黄注射液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银黄注射液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银黄注射液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6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银黄酸注射液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中成动物药业有限公司、江西博莱大药厂、江西省科达动物药业有限公司、江西创导动物保健品有限公司、江西正邦动物保健品有限公司、江西博大动物保健品有限公司、赣州百灵动物药业有限公司、江西省百思特动物药业有限公司、赣州华医动物药业有限公司、南昌科王兽药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川华蜀动物药业有限公司、四川维尔康动物药业有限公司、四川省精华动物药业有限公司、四川鼎尖动物药业有限公司、成都科锐动物药业有限公司、四川省隆昌佳利动物药业有限公司、成都乾坤动物药业有限公司、四川乾兴动物药业有限公司、四川巨丰动物药业有限公司、四川齐全动物药业有限公司、四川金绿动物药业有限公司、四川省川龙动科药业有限公司、成都市坤宏动物药业有限公司、四川省泰信动物药业有限公司、四川德润鑫动物药业有限公司、四川兴华药业有限责任公司、四川省简阳爱迪饲料药物有限公司、四川华神农大动物保健药品有限公司、四川恒通动物制药有限公司、四川喜亚动物药业有限公司、四川倍乐瑞克动物药业有限公司、重庆市天龙牧业科技有限公司、成都兴旺动物药业有限公司、四川精尖动物药业有限公司、四川华西动物药业有限公司、遂宁中通实业集团动物药业有限公司、成都中牧生物药业有限公司、成都博大金点生物技术有限公司、重庆市普特生物药业有限公司、重庆百乐维克动物药业有限公司、重庆市吉亨动物药业有限公司、四川省欧邦动物药业有限公司、重庆市方通动物药业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重庆市先锋动物药业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天津市保灵动物保健品有限公司、浙江金力制药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6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浙江大飞龙动物保健品有限公司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35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银黄注射液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提取）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银黄注射液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8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银黄注射液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9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银黄注射液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0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银黄酸注射液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银黄注射液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吉林省康达动物药业有限责任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8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吉林省恒达动物药业有限责任公司、吉林省华牧动物保健品有限公司、吉林省益格丰动物药业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9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北斗星动物保健品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0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北京日泰兽药有限公司、江西博莱大药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湖南省动物药厂、湖南亚牧动物药业有限公司、株洲市神农动物药业有限公司、韶山市世源兽药厂、湖南广安动物保健品有限公司、成都中牧生物药业有限公司、湖南农大动物药业有限公司、湖南天君动物药业有限公司、湖南省世益牧业科技有限公司、湖南泰丰动物药业有限公司、湖南飞力格科技有限公司、湖南圣雅凯生物科技有限公司、湖南威亚牧业科技有限公司、潍坊百德药业有限公司、吉林省龙达动物保健品有限公司、湖南湘大兽药有限公司、湖南坤源生物科技有限公司、韶山大北农动物药业有限公司、长沙拜特生物科技研究所、湖南润邦生物工程有限公司、长沙金方堂生物科技有限公司、湖南伟达生物科技有限公司、哈尔滨和平兽药有限公司、哈尔滨文明兽药厂、哈尔滨兽研利思达生物制药厂、哈尔滨信宇动物药品厂、哈尔滨千合动物药品制造有限公司、哈尔滨三马兽药业有限公司、哈尔滨银山科技畜牧有限责任公司、黑龙江省生物制品一厂、哈尔滨宏达动物药品厂、哈尔滨摩天农科兽药有限公司、黑龙江省汇丰动物保健品有限公司、吉林省博源兽药有限公司、长沙施比龙动物药业有限公司、湖南华瑞动物药业有限公司、湖南威克尔生物科技有限公司、浙江大飞龙动物保健品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银黄口服液（提取）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银黄口服液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北京普尔路威达兽药有限公司、爱迪森（北京）生物科技有限公司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24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止泻散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止泻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河北华天动物保健品有限公司、河北新世纪药业有限公司、河北商宇动物药业有限公司、河北国威动物药业有限公司、河北奥龙药业有限公司、石家庄市宇龙动物药业有限公司、河北华强动物药业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标准编号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32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4635" w:hRule="atLeast"/>
        </w:trPr>
        <w:tc>
          <w:tcPr>
            <w:tcW w:w="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5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苦参注射液</w:t>
            </w:r>
          </w:p>
        </w:tc>
        <w:tc>
          <w:tcPr>
            <w:tcW w:w="2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苦参注射液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苦参注射液</w:t>
            </w:r>
          </w:p>
        </w:tc>
        <w:tc>
          <w:tcPr>
            <w:tcW w:w="54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川隆昌佳利动物药业有限公司、四川鼎尖动物药业有限公司、成都通威三新药业有限公司、四川省川龙动科药业有限公司、四川乾坤动物药业有限公司、四川乾兴动物药业有限公司、四川吉星动物药业有限公司、四川巨丰动物药业有限公司、成都市坤宏动物药业有限公司、成都中牧生物药业有限公司、四川德润鑫动物药业有限公司、成都科锐动物药业有限公司、四川金绿动物药业有限公司、四川兴华动物药业有限公司、四川省精华动物药业有限公司、四川华神农大动物保健药品有限公司、四川维尔康动物药业有限公司、四川省简阳爱迪饲料药物有限公司、成都兴旺动物药业有限公司、湖北武当动物药业有限责任公司、四川喜亚动物药业有限公司、四川倍乐瑞克动物药业有限公司、四川省泰信动物药业有限公司、四川国泰动物保健药业有限公司、重庆市天龙牧业科技有限公司、遂宁市中通实业集团动物药业有限公司、成都博大金点生物技术有限公司、重庆百乐维克动物药业有限公司、重庆市吉亨动物药业有限公司、四川省欧邦动物药业有限公司、重庆市方通动物药业有限公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云南生物制药有限公司</w:t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试行期内含量测定改用高效液相色谱法。</w:t>
            </w:r>
          </w:p>
        </w:tc>
      </w:tr>
      <w:tr>
        <w:trPr>
          <w:trHeight w:val="1050" w:hRule="atLeast"/>
        </w:trPr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藤素注射液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黄藤素注射液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云南大理金明动物药业有限公司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标准编号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14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2220" w:hRule="atLeast"/>
        </w:trPr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7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白头翁口服液</w:t>
            </w:r>
          </w:p>
        </w:tc>
        <w:tc>
          <w:tcPr>
            <w:tcW w:w="2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白头翁口服液</w:t>
            </w:r>
          </w:p>
        </w:tc>
        <w:tc>
          <w:tcPr>
            <w:tcW w:w="5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石家庄市永昌兽药有限公司、河北远征药业有限公司、河北科星药业有限公司、石家庄正道动物药业有限公司、河北新世纪药业有限公司、邯郸市格润动物药业有限公司、石家庄市地邦兽药有限公司、石家庄江山动物药业有限公司、石家庄路通动物保健品有限公司、石家庄征宇动物药业有限公司、石家庄飞龙动物药业有限公司、河北普德动物药业有限公司、河北新华科极兽药有限公司、石家庄市栾城新宇药业有限责任公司、深圳保吉安康科技有限公司、河北华强动物药业有限公司、保定冀中药业有限公司、深圳市华泰动物药业有限公司</w:t>
            </w:r>
          </w:p>
        </w:tc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标准编号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13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1125" w:hRule="atLeast"/>
        </w:trPr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双黄连片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双黄连片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西省百思特动物药业有限公司、赣州百灵动物药业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试行期内增加黄芩的含量测定。</w:t>
            </w:r>
          </w:p>
        </w:tc>
      </w:tr>
      <w:tr>
        <w:trPr>
          <w:trHeight w:val="7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马白凤片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禽痢清片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神威兽药股份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试行期内增加主要药味的薄层鉴别。</w:t>
            </w:r>
          </w:p>
        </w:tc>
      </w:tr>
      <w:tr>
        <w:trPr>
          <w:trHeight w:val="7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马白凤散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禽痢清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神威兽药股份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试行期内增加主要药味的薄层鉴别。</w:t>
            </w:r>
          </w:p>
        </w:tc>
      </w:tr>
      <w:tr>
        <w:trPr>
          <w:trHeight w:val="7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苦参穿心莲片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刹痢神片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梧州市正通瑞和牧业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试行期内增加主要药味的薄层鉴别。</w:t>
            </w:r>
          </w:p>
        </w:tc>
      </w:tr>
      <w:tr>
        <w:trPr>
          <w:trHeight w:val="72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苦参穿心莲散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刹痢神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梧州市正通瑞和牧业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试行期内增加主要药味的薄层鉴别。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穿白痢康散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禽宝丹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中兴实业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马白凤丸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禽痢清丸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神威兽药股份有限公司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试行期内增加主要药味的薄层鉴别。</w:t>
            </w:r>
          </w:p>
        </w:tc>
      </w:tr>
      <w:tr>
        <w:trPr>
          <w:trHeight w:val="49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穿白痢康片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禽宝丹片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中兴实业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穿白痢康丸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禽宝丹丸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中兴实业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梅香片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梅香片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神威兽药股份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梅香散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梅香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神威兽药股份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龙紫片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龙紫片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斯达药业有限责任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龙紫散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龙紫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斯达药业有限责任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黄青莲散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复方四黄消炎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莫氏兽药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驱球散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常山青蒿抗球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广西北斗星动物保健品有限公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编号</w:t>
            </w:r>
            <w:r>
              <w:rPr/>
              <w:t>6137</w:t>
            </w:r>
          </w:p>
        </w:tc>
      </w:tr>
      <w:tr>
        <w:trPr>
          <w:trHeight w:val="1871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88" w:firstLine="288"/>
              <w:rPr/>
            </w:pPr>
            <w:r>
              <w:rPr/>
              <w:t>沙美耳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佛山市南海东方澳龙制药有限公司、广东广昌动物保健品有限公司、广东大华农动物保健品有限公司动物保健品厂、华南农业大学实验兽药厂、广东省天宝生物制药有限公司、广东省农科集团前沿动物保健有限公司、佛山市顺德区英顺兽医药械有限公司兽药厂、信宜市丽株动物药业有限公司、广东新理想生物制药有限公司、广东贝奇动物药业有限公司、湖北武当动物药业有限责任公司、内蒙古新元兴业动物药业有限公司、佛山市海纳川药业有限公司、广州精博生物技术有限公司、广州粤丰动物保健有限公司</w:t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96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常青祛虫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中加合资天一诺法维他（商丘）生物技术有限公司</w:t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83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常青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河北康利动物药业有限公司、河北瑞高动物药业有限公司、河北汇源药业有限公司、河北金丰动物药业有限公司</w:t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复方球虫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商丘市天一生物技术有限公司、河南省华夏牧业有限公司、郑州福源动物药业有限公司、河南科美兽药有限公司、河南伟龙兽药有限公司、河南亚卫动物药业有限公司、河南赫福莱生物制药有限公司、河南赛尔加农动物药业有限公司</w:t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6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抗球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青岛汉河动植物药业有限公司、山东省化工研究院现代动物保健品厂、青岛科亚华动物药业有限公司、枣庄市兴牧生物科技有限公司、成武县畜禽制药厂、西安爱丽丝畜牧有限公司、山东昊泰科技药业有限公司、山东鲁西兽药股份有限公司、山东信得药业有限公司、山东泰安鲁星药业有限公司</w:t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859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神龙冠红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山西太原神龙应用技术有限公司、深圳市华泰动物药业有限公司、河北康达利药业有限公司、哈药集团黑龙江省生物制品一厂、哈尔滨宏达动物药品厂、吉林省华牧动物保健品有限公司、吉林省白城市中牧兽药有限公司、山东绿都安特动物药业有限公司、成都市坤宏动物药业有限公司、哈尔滨和平兽药有限公司、泰安市山农大药业有限公司、北京中农华威制药有限公司、海南创科动物药业有限公司、海南多哈兽药有限公司、浙江金力制药有限公司、天津市保灵动物保健品有限公司、天津威隆动物药品有限公司、天津市中敖兽药有限公司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青蒿常山颗粒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复方青蒿冲剂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四川省精华动物药业有限公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编号</w:t>
            </w:r>
            <w:r>
              <w:rPr/>
              <w:t>6162</w:t>
            </w:r>
          </w:p>
        </w:tc>
      </w:tr>
      <w:tr>
        <w:trPr>
          <w:trHeight w:val="303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复方青蒿颗粒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山东省健牧生物有限公司</w:t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39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常白抗球颗粒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河南森隆兽药有限公司</w:t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41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球痢清颗粒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河南森隆兽药有限公司</w:t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53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球速杀饮水剂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洛阳惠中兽药有限公司、洛阳普莱柯生物工程有限公司、河南新正好生物工程有限公司、洛阳瑞华动物保健品有限公司、洛阳瑞莱动物保健品有限公司、上海惠德动物保健品有限公司、洛阳汉德生物技术开发服务中心</w:t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原虫净可溶性粉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瑞普</w:t>
            </w:r>
            <w:r>
              <w:rPr/>
              <w:t>(</w:t>
            </w:r>
            <w:r>
              <w:rPr/>
              <w:t>天津</w:t>
            </w:r>
            <w:r>
              <w:rPr/>
              <w:t>)</w:t>
            </w:r>
            <w:r>
              <w:rPr/>
              <w:t>动物药业有限公司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08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青蒿末（鸡用）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青蒿末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广州环球动物药品有限公司、湖南东方红药业有限公司、广州兴达动物药业有限公司、阳春市粤西绿色工业有限公司动物保健品厂、湖北武当动物药业有限公司、广州粤丰动物保健有限公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编号：</w:t>
            </w:r>
            <w:r>
              <w:rPr/>
              <w:t>6367</w:t>
            </w:r>
            <w:r>
              <w:rPr/>
              <w:t>。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青蒿末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广州市百山制药有限公司</w:t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7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青蒿末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广东高山动物药业有限公司</w:t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青蒿末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江西省百思特动物药业有限公司</w:t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7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青蒿末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江西博莱大药厂、江西博大动物保健品有限公司、赣州华医动物药业有限公司</w:t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青蒿散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爱迪森（北京）生物科技有限公司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31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常青颗粒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原虫净可溶性粉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烟台绿叶动物保健品有限公司、枣庄市兴牧生物科技有限公司、济南高新鼎力生物科技有限公司、山东省化工研究院现代动物保健品厂、山东圣旺药业股份有限公司、青岛百克兽医药品科学研究所、青岛汉河动植物药业有限公司、湖南圣雅凯生物科技有限公司、山东中牧兽药有限公司、山东信得药业有限公司、西安乐通生物科技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编号：</w:t>
            </w:r>
            <w:r>
              <w:rPr/>
              <w:t>6160</w:t>
            </w:r>
            <w:r>
              <w:rPr/>
              <w:t>。</w:t>
            </w:r>
          </w:p>
        </w:tc>
      </w:tr>
      <w:tr>
        <w:trPr>
          <w:trHeight w:val="77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青蒿白头翁散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原虫清散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郑州市三叶兽药有限公司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试行期内增加主要药味的薄层鉴别。</w:t>
            </w:r>
          </w:p>
        </w:tc>
      </w:tr>
      <w:tr>
        <w:trPr>
          <w:trHeight w:val="122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青克虫散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常青克虫散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河南省华夏牧业有限公司、郑州福源动物药业有限公司、河南省大明动物药业有限公司、郑州大亚兽药有限公司、河南新正好生物工程有限公司、河南普尔泰动物药业有限公司、河南宝树生物科技有限公司、郑州后羿制药有限公司、河南光泰动物药业有限公司、郑州百瑞动物药业有限公司、河南赫福莱生物制药有限公司、郑州金山兽药制药有限公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准试行期内增加主要药味的薄层鉴别。</w:t>
            </w:r>
          </w:p>
        </w:tc>
      </w:tr>
      <w:tr>
        <w:trPr>
          <w:trHeight w:val="1083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杀球散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铁岭宏泰生物科技有限公司、抚顺市众禾动物保健品厂、沈阳天鹏动物保健品厂、沈阳顺旺动物药业有限公司、沈阳华康动物药品厂、沈阳伟嘉牧业技术有限公司、本溪桓仁成圣兽药有限公司、沈阳市春华动物药业有限公司</w:t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杀球散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丹东市宽甸红星兽药厂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96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青蒿常山合剂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复方常山口服液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山西双鹰动物药业有限公司、深圳市华泰动物药业有限公司、吉林五星动物保健药厂、河北康达利药业有限公司、哈药集团黑龙江省生物制品一厂、哈尔滨宏达动物药品厂、吉林省华牧动物保健品有限公司、吉林省白城市中牧兽药有限公司、山东绿都安特动物药业有限公司、成都市坤宏动物药业有限公司、西安爱丽丝畜牧有限公司、浙江金力制药有限公司、天津市保灵动物保健品有限公司、海南创科动物药业有限公司、海南多哈兽药有限公司、北京中农华威制药有限公司、山西恒力动物药业有限公司、天津市中敖兽药有限公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编号：</w:t>
            </w:r>
            <w:r>
              <w:rPr/>
              <w:t>6093</w:t>
            </w:r>
            <w:r>
              <w:rPr/>
              <w:t>。　</w:t>
            </w:r>
          </w:p>
        </w:tc>
      </w:tr>
      <w:tr>
        <w:trPr>
          <w:trHeight w:val="2789" w:hRule="atLeast"/>
        </w:trPr>
        <w:tc>
          <w:tcPr>
            <w:tcW w:w="9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复方常山口服液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四川维尔康动物药业有限公司、四川省精华动物药业有限公司、四川华蜀动物药业有限公司、成都科锐动物药业有限公司、四川华神农大动物保健药品有限公司、四川鼎尖动物药业有限责任公司、成都乾坤动物药业有限公司、四川省简阳爱迪饲料药物有限公司、四川乾兴动物药业有限公司、四川巨丰动物药业有限公司、成都中牧生物药业有限公司、成都川龙动科药业有限公司、四川德润鑫动物药业有限公司、四川兴华药业有限责任公司、四川恒通动物药业有限公司</w:t>
            </w:r>
            <w:r>
              <w:rPr>
                <w:rFonts w:eastAsia="Times New Roman"/>
              </w:rPr>
              <w:t xml:space="preserve"> </w:t>
            </w:r>
            <w:r>
              <w:rPr/>
              <w:t>、成都兴旺动物药业有限公司、湖北武当动物药业有限责任公司、四川省泰信动物药业有限公司、四川国泰动物保健药业有限公司、重庆市普特生物药业有限公司、四川省欧邦动物药业有限公司、重庆市方通动物药业有限公司</w:t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9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百虫力杀口服液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沈阳博隆动物药品厂（有限公司）</w:t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抗球口服液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天津市万诺动物药业技术有限公司</w:t>
            </w:r>
          </w:p>
        </w:tc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7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球立康口服液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郑州市汉方畜牧科技有限公司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驱球止痢散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直杀球虫散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江西中成动物药业有限公司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7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驱球止痢合剂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直杀球虫饮水剂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江西中成动物药业有限公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9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倍杀球虫饮水剂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江西中成动物药业有限公司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07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三味党参散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党参三味散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河南光泰动物药业有限公司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试行期内增加主要药味的薄层鉴别。</w:t>
            </w:r>
          </w:p>
        </w:tc>
      </w:tr>
      <w:tr>
        <w:trPr>
          <w:trHeight w:val="114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归芪乳康散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奇消乳肿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烟台金海药业有限公司、烟台绿叶动物保健品有限公司、山东昊泰科技药业有限公司、山东信得药业有限公司、山东春雪药业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试行期内增加主要药味的薄层鉴别。</w:t>
            </w:r>
          </w:p>
        </w:tc>
      </w:tr>
      <w:tr>
        <w:trPr>
          <w:trHeight w:val="2268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丹蒲乳康散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乳康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山西半月动物药业有限公司、山西太原神龙应用技术有限公司、深圳市华泰动物药业有限公司、河北康达利药业有限公司、哈药集团黑龙江省生物制品一厂、哈尔滨宏达动物药品厂、吉林省华牧动物保健品有限公司、吉林省白城市中牧兽药有限公司、山东绿都安特动物药业有限公司、成都市坤宏动物药业有限公司、哈尔滨和平兽药有限公司、哈尔滨三马兽药业有限公司、北京中农华威制药有限公司、海南创科动物药业有限公司、海南多哈兽药有限公司、浙江金力制药有限公司、天津市保灵动物保健品有限公司、天津威隆动物药品有限公司、天津市中敖兽药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试行期内增加主要药味的薄层鉴别。</w:t>
            </w:r>
          </w:p>
        </w:tc>
      </w:tr>
      <w:tr>
        <w:trPr>
          <w:trHeight w:val="8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银霍散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复方银霍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湖南省动物药厂、湖南伟达生物科技有限公司、长沙金方堂生物科技有限公司、北京大北农动物保健科技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33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奶牛乳炎康散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奶牛乳炎康散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山西双鹰动物药业有限公司、山西太原神龙应用技术有限公司、深圳市华泰动物药业有限公司、河北康达利药业有限公司、哈药集团黑龙江省生物制品一厂、哈尔滨宏达动物药品厂、吉林省华牧动物保健品有限公司、吉林省白城市中牧兽药有限公司、山东绿都安特动物药业有限公司、成都市坤宏动物药业有限公司、哈尔滨和平兽药有限公司、哈尔滨三马兽药业有限公司、北京中农华威制药有限公司、海南创科动物药业有限公司、海南多哈兽药有限公司、浙江金力制药有限公司、天津市保灵动物保健品有限公司、天津威隆动物药品有限公司、天津市中敖兽药有限公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试行期内增加主要药味的薄层鉴别。</w:t>
            </w:r>
          </w:p>
        </w:tc>
      </w:tr>
      <w:tr>
        <w:trPr>
          <w:trHeight w:val="45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补益清宫散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补益清宫净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新疆西农动物药品有限责任公司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编号</w:t>
            </w:r>
            <w:r>
              <w:rPr/>
              <w:t>6328</w:t>
            </w:r>
          </w:p>
        </w:tc>
      </w:tr>
      <w:tr>
        <w:trPr>
          <w:trHeight w:val="57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益母宫康颗粒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牛孕灵颗粒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河北围场满族蒙古族自治县金发动物药品有限责任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048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助孕散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助孕散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商丘市天一生物技术有限公司、河南省宝树生物科技有限公司、郑州福源动物药业有限公司、河南新正好生物工程有限公司、河南光泰动物药业有限公司、河南亚卫动物药业有限公司、许昌市华原药业有限公司、驻马店市天河动物药业有限公司、郑州百瑞动物药业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40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穿虎石榴皮散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穿黄清瘟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河南省华夏牧业有限公司、河南省大明动物药业有限公司、郑州福源动物药业有限公司、河南光泰动物药业有限公司、河南省宝树生物科技有限公司、河南普尔泰动物药业有限公司、河南新正好生物工程有限公司、河南赫福莱生物制药有限公司、河南森隆兽药有限公司、河南赛尔加农动物药业有限公司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编号：</w:t>
            </w:r>
            <w:r>
              <w:rPr/>
              <w:t>6462</w:t>
            </w:r>
            <w:r>
              <w:rPr/>
              <w:t>。</w:t>
            </w:r>
          </w:p>
        </w:tc>
      </w:tr>
      <w:tr>
        <w:trPr>
          <w:trHeight w:val="469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温经催情散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催阴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丹东市宽甸红星兽药厂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编号</w:t>
            </w:r>
            <w:r>
              <w:rPr/>
              <w:t>6342</w:t>
            </w:r>
          </w:p>
        </w:tc>
      </w:tr>
      <w:tr>
        <w:trPr>
          <w:trHeight w:val="114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三味救必应散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猪四宝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广西莫氏兽药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试行期内增加主要药味的薄层鉴别。</w:t>
            </w:r>
          </w:p>
        </w:tc>
      </w:tr>
      <w:tr>
        <w:trPr>
          <w:trHeight w:val="114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八珍片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八珍片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江西省百思特动物药业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试行期内增加主要药味的薄层鉴别。</w:t>
            </w:r>
          </w:p>
        </w:tc>
      </w:tr>
      <w:tr>
        <w:trPr>
          <w:trHeight w:val="9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八珍散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八珍散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江西省百思特动物药业有限公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试行期内增加主要药味的薄层鉴别。</w:t>
            </w:r>
          </w:p>
        </w:tc>
      </w:tr>
      <w:tr>
        <w:trPr>
          <w:trHeight w:val="9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促反刍散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促反刍散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新疆西农动物药品有限责任公司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试行期内增加主要药味的薄层鉴别。</w:t>
            </w:r>
          </w:p>
        </w:tc>
      </w:tr>
      <w:tr>
        <w:trPr>
          <w:trHeight w:val="1068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龙硝散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复方龙胆苏打粉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广西北流市健龙兽药厂、玉林市桂南兽药厂、北流市兽药厂、广西北流市神通兽药总厂、广西北流市第二兽药厂、广西博白县云飞兽药有限公司、广西北流市健昊动物药业有限公司、广西神威兽药股份有限公司、广西北流市神龙兽药厂、北流市金龙兽药厂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试行期内增加主要药味的薄层鉴别。</w:t>
            </w:r>
          </w:p>
        </w:tc>
      </w:tr>
      <w:tr>
        <w:trPr>
          <w:trHeight w:val="263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健胃消积散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健胃消食剂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太原宠爱动物药品厂、山西太原神龙应用技术有限公司、深圳市华泰动物药业有限公司、河北康达利药业有限公司、哈药集团黑龙江省生物制品一厂、哈尔滨宏达动物药品厂、吉林省华牧动物保健品有限公司、吉林省白城市中牧兽药有限公司、山东绿都安特动物药业有限公司、成都市坤宏动物药业有限公司、哈尔滨和平兽药有限公司、哈尔滨三马兽药业有限公司、北京中农华威制药有限公司、海南创科动物药业有限公司、海南多哈兽药有限公司、浙江金力制药有限公司、天津市保灵动物保健品有限公司、天津威隆动物药品有限公司、天津市中敖兽药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试行期内增加主要药味的薄层鉴别。</w:t>
            </w:r>
          </w:p>
        </w:tc>
      </w:tr>
      <w:tr>
        <w:trPr>
          <w:trHeight w:val="232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奶牛反刍散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奶牛反刍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山西双鹰动物药业有限公司、山西太原神龙应用技术有限公司、深圳市华泰动物药业有限公司、河北康达利药业有限公司、哈药集团黑龙江省生物制品一厂、哈尔滨宏达动物药品厂、吉林省华牧动物保健品有限公司、吉林省白城市中牧兽药有限公司、山东绿都安特动物药业有限公司、成都市坤宏动物药业有限公司、哈尔滨和平兽药有限公司、哈尔滨三马兽药业有限公司、北京中农华威制药有限公司、海南创科动物药业有限公司、海南多哈兽药有限公司、浙江金力制药有限公司、天津市保灵动物保健品有限公司、天津威隆动物药品有限公司、天津市中敖兽药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试行期内增加主要药味的薄层鉴别。</w:t>
            </w:r>
          </w:p>
        </w:tc>
      </w:tr>
      <w:tr>
        <w:trPr>
          <w:trHeight w:val="45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清热消食散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清热消食散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广西北流市健龙兽药厂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4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消食健胃散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消食健胃散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丹东同济动物药业有限公司、沈阳博隆动物药品厂（有限公司）、丹东市宽甸红星兽药厂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试行期内增加主要药味的薄层鉴别。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消食通便散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山西双鹰动物药业有限公司、山西太原神龙应用技术有限公司、深圳市华泰动物药业有限公司、河北康达利药业有限公司、哈药集团黑龙江省生物制品一厂、哈尔滨宏达动物药品厂、吉林省华牧动物保健品有限公司、吉林省白城市中牧兽药有限公司、山东绿都安特动物药业有限公司、成都市坤宏动物药业有限公司、哈尔滨和平兽药有限公司、哈尔滨三马兽药业有限公司、北京中农华威制药有限公司、海南创科动物药业有限公司、海南多哈兽药有限公司、浙江金力制药有限公司、天津市保灵动物保健品有限公司、天津威隆动物药品有限公司、天津市中敖兽药有限公司</w:t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消食通便散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华奥科兴动物药品厂、内蒙古百强拓普科技药业有限责任公司</w:t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7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白花蛇舌草注射液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白花蛇舌草注射液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烟台绿叶动物保健品有限公司</w:t>
            </w:r>
          </w:p>
        </w:tc>
        <w:tc>
          <w:tcPr>
            <w:tcW w:w="3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09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穿心莲末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穿心莲末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广州环球动物药品有限公司、湖南东方红药业有限公司、广州兴达动物药业有限公司、阳春市粤西绿色工业有限公司动物保健品厂、湖北武当动物药业有限公司、广州粤丰动物保健有限公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939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穿心莲散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四川金科药业有限责任公司、四川省精华动物药业有限公司、成都乾坤动物药业有限公司、四川自贡市荣州兽药厂、四川省隆昌佳利动物药业有限公司、四川肥神集团有限公司、四川巨丰动物药业有限公司、四川吉星动物药业有限公司、四川华蜀动物药业有限公司、四川德润鑫动物药业有限公司、成都市坤宏动物药业有限公司、成都中牧生物药业有限公司、四川齐全动物药业有限公司、四川金绿动物保健品有限公司、四川兴华动物药业有限公司、成都科锐动物药业有限公司、四川省简阳爱迪饲料药物有限公司、重庆市天龙牧业科技有限公司、昆明饲宝饲料有限责任公司、成都三友药业有限公司、重庆市普特生物药业有限公司、重庆市方通动物药业有限公司、四川省七大洲动物药业有限公司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7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白马黄柏散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复方白头翁散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江西省百思特动物药业有限公司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7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大黄碳酸氢钠粉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大黄碳酸氢钠粉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安徽卫星中兽药有限公司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编号：</w:t>
            </w:r>
            <w:r>
              <w:rPr/>
              <w:t>6430</w:t>
            </w:r>
            <w:r>
              <w:rPr/>
              <w:t>。</w:t>
            </w:r>
          </w:p>
        </w:tc>
      </w:tr>
      <w:tr>
        <w:trPr>
          <w:trHeight w:val="57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如意黄金膏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如意黄金膏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海宁新元亨动物药业有限公司、杭州萧山第一兽药制造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15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银翘片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银翘解毒片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江西省百思特动物药业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试行期内增加其他主要药味的薄层鉴别。</w:t>
            </w:r>
          </w:p>
        </w:tc>
      </w:tr>
      <w:tr>
        <w:trPr>
          <w:trHeight w:val="779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杆菌灵口服液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杆菌灵口服液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烟台绿叶动物保健品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编号</w:t>
            </w:r>
            <w:r>
              <w:rPr/>
              <w:t>610</w:t>
            </w:r>
            <w:r>
              <w:rPr/>
              <w:t>8</w:t>
            </w:r>
          </w:p>
        </w:tc>
      </w:tr>
      <w:tr>
        <w:trPr>
          <w:trHeight w:val="140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鱼腥草末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鱼腥草末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广州环球动物药品有限公司、湖南东方红药业有限公司、广州兴达动物药业有限公司、阳春市粤西绿色工业有限公司动物保健品厂、湖北武当动物药业有限公司、佛山市顺德区英顺兽医药械有限公司兽药厂、广州粤丰动物保健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7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活血镇痛散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活血镇痛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丹东市宽甸红星兽药厂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编号：</w:t>
            </w:r>
            <w:r>
              <w:rPr/>
              <w:t>6475</w:t>
            </w:r>
            <w:r>
              <w:rPr/>
              <w:t>。</w:t>
            </w:r>
          </w:p>
        </w:tc>
      </w:tr>
      <w:tr>
        <w:trPr>
          <w:trHeight w:val="114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鸡痛风消散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鸡痛风消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石家庄江山动物药业有限公司、昆明金鼎五华兽药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试行期内增加主要药味的薄层鉴别。</w:t>
            </w:r>
          </w:p>
        </w:tc>
      </w:tr>
      <w:tr>
        <w:trPr>
          <w:trHeight w:val="57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润肠通关散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润肠通关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丹东市宽甸红星兽药厂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编号：</w:t>
            </w:r>
            <w:r>
              <w:rPr/>
              <w:t>6497</w:t>
            </w:r>
            <w:r>
              <w:rPr/>
              <w:t>。</w:t>
            </w:r>
          </w:p>
        </w:tc>
      </w:tr>
      <w:tr>
        <w:trPr>
          <w:trHeight w:val="57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归芪补益散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补益当归散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丹东同济动物药业有限公司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编号：</w:t>
            </w:r>
            <w:r>
              <w:rPr/>
              <w:t>6471</w:t>
            </w:r>
            <w:r>
              <w:rPr/>
              <w:t>。</w:t>
            </w:r>
          </w:p>
        </w:tc>
      </w:tr>
      <w:tr>
        <w:trPr>
          <w:trHeight w:val="77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应激安散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应激安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河南华夏牧业有限公司、郑州福源动物药业有限公司、河南省大明实业责任有限公司、河南宝树生物科技有限公司、河南赫福莱生物制药有限公司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08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麻杏石甘口服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麻杏石甘口服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洛阳惠中兽药有限公司、洛阳普莱柯生物工程有限公司、河南新正好生物工程有限公司、洛阳瑞华动物保健品有限公司、洛阳瑞莱动物保健品有限公司、上海惠德动物保健品有限公司、洛阳汉德生物技术开发服务中心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编号</w:t>
            </w:r>
            <w:r>
              <w:rPr/>
              <w:t>6112</w:t>
            </w:r>
            <w:r>
              <w:rPr/>
              <w:t>。</w:t>
            </w:r>
          </w:p>
        </w:tc>
      </w:tr>
      <w:tr>
        <w:trPr>
          <w:trHeight w:val="77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瘟毒克散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瘟毒克散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广州精博生物技术有限公司、罗定市皇家动物药业有限公司、广东省罗定市华业动物药业有限公司、广州粤丰动物保健有限公司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编号：</w:t>
            </w:r>
            <w:r>
              <w:rPr/>
              <w:t>6136</w:t>
            </w:r>
            <w:r>
              <w:rPr/>
              <w:t>。</w:t>
            </w:r>
          </w:p>
        </w:tc>
      </w:tr>
      <w:tr>
        <w:trPr>
          <w:trHeight w:val="1078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益母生化合剂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益母生化口服液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洛阳惠中兽药有限公司、洛阳普莱柯生物工程有限公司、河南新正好生物工程有限公司、洛阳瑞华动物保健品有限公司、洛阳瑞莱动物保健品有限公司、上海惠德动物保健品有限公司、洛阳汉德生物技术开发服务中心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编号：</w:t>
            </w:r>
            <w:r>
              <w:rPr/>
              <w:t>6155</w:t>
            </w:r>
            <w:r>
              <w:rPr/>
              <w:t>。</w:t>
            </w:r>
          </w:p>
        </w:tc>
      </w:tr>
      <w:tr>
        <w:trPr>
          <w:trHeight w:val="57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四黄白莲散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复方四黄消炎止痢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广东腾骏动物药业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编号：</w:t>
            </w:r>
            <w:r>
              <w:rPr/>
              <w:t>6508</w:t>
            </w:r>
            <w:r>
              <w:rPr/>
              <w:t>。</w:t>
            </w:r>
          </w:p>
        </w:tc>
      </w:tr>
      <w:tr>
        <w:trPr>
          <w:trHeight w:val="3879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穿参止痢散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复方苦黄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湖南省动物药厂、北京大北农动物保健科技有限责任公司、湖南德美生物工程有限公司、湖南亚牧动物药业有限公司、株洲市神农动物药业有限公司、韶山市世源兽药厂、湖南广安动物保健品有限公司、成都中牧生物药业有限公司、湖南农大动物药业有限公司、湖南天君动物药业有限公司、湖南省世益牧业科技有限公司、湖南泰丰动物药业有限公司、长沙施比龙动物药业有限公司、湖南圣雅凯生物科技有限公司、湖南威亚牧业科技有限公司、潍坊百德药业有限公司、哈尔滨兽研利思达生物制品厂、湖南坤源生物科技有限公司、长沙拜特生物科技研究所、湖南润邦生物工程有限公司、长沙金方堂生物科技有限公司、湖南伟达生物科技有限公司、哈尔滨信宇动物药品厂、哈尔滨千合动物药品制造有限公司、哈尔滨三马兽药业有限公司、哈尔滨银山科技畜牧有限责任公司、黑龙江省生物制品一厂、哈尔滨宏达动物药品厂、哈尔滨摩天农科兽药有限公司、湖南五指峰生化有限公司、黑龙江省汇丰动物保健品有限公司、吉林省博源兽药有限公司、湖南飞力格科技有限公司、湖南湘大兽药有限公司、湖南华瑞动物药业、湖南威克尔生物科技有限公司、浙江大飞龙动物保健品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编号：</w:t>
            </w:r>
            <w:r>
              <w:rPr/>
              <w:t>6325</w:t>
            </w:r>
            <w:r>
              <w:rPr/>
              <w:t>。</w:t>
            </w:r>
          </w:p>
        </w:tc>
      </w:tr>
      <w:tr>
        <w:trPr>
          <w:trHeight w:val="77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青连白贯散（水产用）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止血灵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格特生物制药</w:t>
            </w:r>
            <w:r>
              <w:rPr/>
              <w:t>(</w:t>
            </w:r>
            <w:r>
              <w:rPr/>
              <w:t>天津</w:t>
            </w:r>
            <w:r>
              <w:rPr/>
              <w:t>)</w:t>
            </w:r>
            <w:r>
              <w:rPr/>
              <w:t>有限公司、鼎正动物药业</w:t>
            </w:r>
            <w:r>
              <w:rPr/>
              <w:t>(</w:t>
            </w:r>
            <w:r>
              <w:rPr/>
              <w:t>天津</w:t>
            </w:r>
            <w:r>
              <w:rPr/>
              <w:t>)</w:t>
            </w:r>
            <w:r>
              <w:rPr/>
              <w:t>有限公司、天津市好日子动物药业有限公司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编号：</w:t>
            </w:r>
            <w:r>
              <w:rPr/>
              <w:t>9247</w:t>
            </w:r>
            <w:r>
              <w:rPr/>
              <w:t>。</w:t>
            </w:r>
          </w:p>
        </w:tc>
      </w:tr>
      <w:tr>
        <w:trPr>
          <w:trHeight w:val="57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清热健胃散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猪牛健胃散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广州精博生物技术有限公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编号：</w:t>
            </w:r>
            <w:r>
              <w:rPr/>
              <w:t>6496</w:t>
            </w:r>
            <w:r>
              <w:rPr/>
              <w:t>。</w:t>
            </w:r>
          </w:p>
        </w:tc>
      </w:tr>
      <w:tr>
        <w:trPr>
          <w:trHeight w:val="57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黄金二白散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加减银翘散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长沙拜特生物科技研究所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编号：</w:t>
            </w:r>
            <w:r>
              <w:rPr/>
              <w:t>4062</w:t>
            </w:r>
            <w:r>
              <w:rPr/>
              <w:t>。</w:t>
            </w:r>
          </w:p>
        </w:tc>
      </w:tr>
      <w:tr>
        <w:trPr>
          <w:trHeight w:val="57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止泻散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泻痢宁粉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吉林省康达动物药业有限责任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编号：</w:t>
            </w:r>
            <w:r>
              <w:rPr/>
              <w:t>6323</w:t>
            </w:r>
            <w:r>
              <w:rPr/>
              <w:t>。</w:t>
            </w:r>
          </w:p>
        </w:tc>
      </w:tr>
      <w:tr>
        <w:trPr>
          <w:trHeight w:val="57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四黄青莲散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四黄散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江西新世纪民星动物保健品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编号：</w:t>
            </w:r>
            <w:r>
              <w:rPr/>
              <w:t>6573</w:t>
            </w:r>
            <w:r>
              <w:rPr/>
              <w:t>。</w:t>
            </w:r>
          </w:p>
        </w:tc>
      </w:tr>
      <w:tr>
        <w:trPr>
          <w:trHeight w:val="1218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加味黄连解毒片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鸡灵丹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南宁市新星兽药厂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升标。标准试行期内增加主要药味的薄层鉴别。</w:t>
            </w:r>
          </w:p>
        </w:tc>
      </w:tr>
      <w:tr>
        <w:trPr>
          <w:trHeight w:val="135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消炎促孕灌注液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促孕灌注液</w:t>
            </w:r>
            <w:r>
              <w:rPr>
                <w:rFonts w:ascii="宋体;SimSun" w:hAnsi="宋体;SimSun" w:cs="宋体;SimSun"/>
              </w:rPr>
              <w:t>Ⅱ</w:t>
            </w:r>
            <w:r>
              <w:rPr/>
              <w:t>型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南京日升昌康华药业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标准试行期内增加对益母草和红花的质量控制。</w:t>
            </w:r>
          </w:p>
        </w:tc>
      </w:tr>
      <w:tr>
        <w:trPr>
          <w:trHeight w:val="57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露水草提取物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-</w:t>
            </w:r>
            <w:r>
              <w:rPr/>
              <w:t>蜕皮激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云南恒大药业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7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蜂螨散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强蜂扑螨香粉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山西省振兴鱼蜂药业有限公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7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芪蓝囊病饮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方黄芪颗粒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烟台绿叶动物动物保健品有限公司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准编号</w:t>
            </w:r>
            <w:r>
              <w:rPr/>
              <w:t>6089</w:t>
            </w:r>
          </w:p>
        </w:tc>
      </w:tr>
      <w:tr>
        <w:trPr>
          <w:trHeight w:val="57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芩甘草口服液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方黄芩甘草口服液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烟台绿叶动物动物保健品有限公司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准编号</w:t>
            </w:r>
            <w:r>
              <w:rPr/>
              <w:t>64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6:47:00Z</dcterms:created>
  <dc:creator>hlh</dc:creator>
  <dc:description/>
  <dc:language>en-US</dc:language>
  <cp:lastModifiedBy>zhangxl</cp:lastModifiedBy>
  <dcterms:modified xsi:type="dcterms:W3CDTF">2007-08-14T06:47:00Z</dcterms:modified>
  <cp:revision>2</cp:revision>
  <dc:subject/>
  <dc:title>附件3：兽药地方标准升国家标准申报企业目录</dc:title>
</cp:coreProperties>
</file>