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40"/>
        <w:gridCol w:w="3760"/>
        <w:gridCol w:w="1680"/>
      </w:tblGrid>
      <w:tr>
        <w:trPr>
          <w:trHeight w:val="405" w:hRule="atLeast"/>
        </w:trPr>
        <w:tc>
          <w:tcPr>
            <w:tcW w:w="91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：兽药地方标准升国家标准目录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标准名称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规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标准编号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芪解毒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2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黄解毒散（水产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芩苦参散（水产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百部散（水产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连翘解毒散（水产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蓝根当归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冰雄散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2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金止咳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芪红花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咳喘康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镇喘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25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止咳清肺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4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口服液（猪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原生药</w:t>
            </w:r>
            <w:r>
              <w:rPr>
                <w:kern w:val="0"/>
                <w:sz w:val="22"/>
                <w:szCs w:val="22"/>
              </w:rPr>
              <w:t>2.4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5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麻杏石甘注射液（猪用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6</w:t>
              <w:br/>
              <w:t>653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芩连注射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原生药</w:t>
            </w:r>
            <w:r>
              <w:rPr>
                <w:kern w:val="0"/>
                <w:sz w:val="22"/>
                <w:szCs w:val="22"/>
              </w:rPr>
              <w:t>1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黛紫菀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3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双丁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2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黄双丁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八姊金花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翘豆根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3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金注射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）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4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胆翘注射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5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5</w:t>
              <w:br/>
              <w:t>654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板芩知母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桔梗栀黄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8</w:t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柴辛注射液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49</w:t>
              <w:br/>
              <w:t>6550</w:t>
              <w:br/>
              <w:t>655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黄穿虎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原生药</w:t>
            </w:r>
            <w:r>
              <w:rPr>
                <w:kern w:val="0"/>
                <w:sz w:val="22"/>
                <w:szCs w:val="22"/>
              </w:rPr>
              <w:t>0.2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黄穿虎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解毒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4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注射液（提取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含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.8m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含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m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5</w:t>
              <w:br/>
              <w:t>655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黄口服液（提取）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绿原酸</w:t>
            </w:r>
            <w:r>
              <w:rPr>
                <w:kern w:val="0"/>
                <w:sz w:val="22"/>
                <w:szCs w:val="22"/>
              </w:rPr>
              <w:t>2.4m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黄芩苷</w:t>
            </w:r>
            <w:r>
              <w:rPr>
                <w:kern w:val="0"/>
                <w:sz w:val="22"/>
                <w:szCs w:val="22"/>
              </w:rPr>
              <w:t>24m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7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注射液</w:t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5m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相当于苦参总碱</w:t>
            </w:r>
            <w:r>
              <w:rPr>
                <w:kern w:val="0"/>
                <w:szCs w:val="21"/>
              </w:rPr>
              <w:t>0.1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10m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相当于苦参总碱</w:t>
            </w:r>
            <w:r>
              <w:rPr>
                <w:kern w:val="0"/>
                <w:szCs w:val="21"/>
              </w:rPr>
              <w:t>0.2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58</w:t>
              <w:br/>
              <w:t>655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双黄连片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3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0.6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马白凤丸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丸含原生药</w:t>
            </w:r>
            <w:r>
              <w:rPr>
                <w:kern w:val="0"/>
                <w:sz w:val="22"/>
                <w:szCs w:val="22"/>
              </w:rPr>
              <w:t>0.09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穿心莲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苦参穿心莲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3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2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白痢康丸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丸含原生药</w:t>
            </w:r>
            <w:r>
              <w:rPr>
                <w:kern w:val="0"/>
                <w:sz w:val="22"/>
                <w:szCs w:val="22"/>
              </w:rPr>
              <w:t>0.03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54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6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梅香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紫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含原生药</w:t>
            </w:r>
            <w:r>
              <w:rPr>
                <w:kern w:val="0"/>
                <w:sz w:val="22"/>
                <w:szCs w:val="22"/>
              </w:rPr>
              <w:t>0.3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紫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四黄青莲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中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八珍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3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八珍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花蛇舌草注射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6</w:t>
              <w:br/>
              <w:t>657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马黄柏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常青克虫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7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穿心莲末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促反刍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丹蒲乳康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蜂螨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归芪乳康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鸡痛风消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加味黄连解毒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健胃消积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味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救必应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龙硝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8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露水草提取物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含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β-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蜕皮激素不低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%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奶牛反刍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奶牛乳炎康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蒿白头翁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清热消食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驱球止痢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驱球止痢合剂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如意金黄膏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味党参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8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食健胃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99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消炎促孕灌注液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ml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益母宫康颗粒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1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藿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2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银翘片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相当于原生药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.335g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3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激安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鱼腥草末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5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助孕散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质量标准已规定了处方和制法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47:00Z</dcterms:created>
  <dc:creator>hlh</dc:creator>
  <dc:description/>
  <dc:language>en-US</dc:language>
  <cp:lastModifiedBy>zhangxl</cp:lastModifiedBy>
  <dcterms:modified xsi:type="dcterms:W3CDTF">2007-08-14T06:47:00Z</dcterms:modified>
  <cp:revision>2</cp:revision>
  <dc:subject/>
  <dc:title>附件1：兽药地方标准升国家标准目录</dc:title>
</cp:coreProperties>
</file>