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ascii="宋体;SimSun" w:hAnsi="宋体;SimSun" w:cs="宋体;SimSun" w:eastAsia="仿宋_GB2312"/>
          <w:b/>
          <w:sz w:val="28"/>
          <w:szCs w:val="28"/>
        </w:rPr>
        <w:t>兽药地方标准废止目录</w:t>
      </w:r>
      <w:r>
        <w:rPr>
          <w:rFonts w:ascii="宋体;SimSun" w:hAnsi="宋体;SimSun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 w:eastAsia="仿宋_GB2312"/>
          <w:b/>
          <w:sz w:val="28"/>
          <w:szCs w:val="28"/>
        </w:rPr>
        <w:t>）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02"/>
        <w:gridCol w:w="6396"/>
        <w:gridCol w:w="2052"/>
      </w:tblGrid>
      <w:tr>
        <w:trPr>
          <w:tblHeader w:val="true"/>
          <w:trHeight w:val="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地方标准名称</w:t>
            </w:r>
          </w:p>
        </w:tc>
        <w:tc>
          <w:tcPr>
            <w:tcW w:w="6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申报企业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</w:rPr>
              <w:t>废止原因</w:t>
            </w:r>
          </w:p>
        </w:tc>
      </w:tr>
      <w:tr>
        <w:trPr>
          <w:trHeight w:val="90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病毒克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9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禽喘宁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差。</w:t>
            </w:r>
          </w:p>
        </w:tc>
      </w:tr>
      <w:tr>
        <w:trPr>
          <w:trHeight w:val="84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黄芪多糖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，质量可控性差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囊必清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96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清肠止痢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差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苦参浸膏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金大康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清肺止咳冲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必佳动物科技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缺乏依据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鸡痢康冲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必佳动物科技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处方不明确，前后不一致。</w:t>
            </w:r>
          </w:p>
        </w:tc>
      </w:tr>
      <w:tr>
        <w:trPr>
          <w:trHeight w:val="62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大蒜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与原申报资料不一致，含量限度已变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金银花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与原申报资料不一致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（复方）穿心莲片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含量限度改变依据不足。</w:t>
            </w:r>
          </w:p>
        </w:tc>
      </w:tr>
      <w:tr>
        <w:trPr>
          <w:trHeight w:val="64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黄芩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该标准废止，建议按双黄连注射液试行标准组织生产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促孕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重庆先锋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法不明确，含量限度制定缺少依据，质量不可控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雄黄片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重庆先锋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，主治与临床试验不相符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千鱼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，疗效不确切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黄升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，疗效不确切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羌活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，质量不可控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蒲地蓝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升黄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半丁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，质量不可控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肠乐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完全按要求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速效止泻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用量偏小，水分限度超出药典标准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苍辛黄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要求补充资料，质量可控性依据不足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益肾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依据不足，水分限度超出药典标准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鼻渊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依据不足，水分限度超出药典标准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抗球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依据不足，疗效不确切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肾炎康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依据不足，水分限度超出药典标准。</w:t>
            </w:r>
          </w:p>
        </w:tc>
      </w:tr>
      <w:tr>
        <w:trPr>
          <w:trHeight w:val="9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瘟毒菌霸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材料。</w:t>
            </w:r>
          </w:p>
        </w:tc>
      </w:tr>
      <w:tr>
        <w:trPr>
          <w:trHeight w:val="8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黄芪多糖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生机生物技术有限公司、天津市圣世莱科技有限公司、天津市天合力药物研发有限公司、天津市万格尔生物工程有限公司、天津市海纳德动物药也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材料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增食保健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茌平元亨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处方依据不足，功能主治用法用量与临床试验不一致。</w:t>
            </w:r>
          </w:p>
        </w:tc>
      </w:tr>
      <w:tr>
        <w:trPr>
          <w:trHeight w:val="117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茯苓饮水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溶解性不符合药典中可溶性粉标准。</w:t>
            </w:r>
          </w:p>
        </w:tc>
      </w:tr>
      <w:tr>
        <w:trPr>
          <w:trHeight w:val="11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激必康饮水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溶解性不符合药典中可溶性粉标准。</w:t>
            </w:r>
          </w:p>
        </w:tc>
      </w:tr>
      <w:tr>
        <w:trPr>
          <w:trHeight w:val="112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参白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差。</w:t>
            </w:r>
          </w:p>
        </w:tc>
      </w:tr>
      <w:tr>
        <w:trPr>
          <w:trHeight w:val="20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银翘解毒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佛山市顺德区友诺动物药业有限公司、广东大华农动物保健品有限公司动物保健品厂、广州粤丰动物保健品有限公司、广东农科集团前沿动物保健有限公司、揭阳市龙阳动物药业公司、广州天王动物保健品有限公司、广东贝奇动物药业有限公司、广州白云牧之林动物药厂、广东广牧动物保健品有限公司、广州市白云华南兽药有限公司、佛山市顺德区英顺兽医药械有限公司兽药厂、广东养宝生物制药有限公司、信宜市丽株动物药业有限公司、茂名市兽药厂、惠州三九新兽药开发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差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禽康王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合肥强力动物药品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41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鸡仙丹片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合肥强力动物药品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差，疗效不确切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食导滞片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合肥强力动物药品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森康必达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合肥强力动物药品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47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黄柏乌药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，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439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地锦草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依据不足，质量不可控。</w:t>
            </w:r>
          </w:p>
        </w:tc>
      </w:tr>
      <w:tr>
        <w:trPr>
          <w:trHeight w:val="459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蒜素预混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北京大北农动物保健科技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德美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五指峰生化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哈尔滨兽研利思达生物制药厂，湖南湘大兽药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，质量不可控。</w:t>
            </w:r>
          </w:p>
        </w:tc>
      </w:tr>
      <w:tr>
        <w:trPr>
          <w:trHeight w:val="36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板蓝根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，质量不可控。</w:t>
            </w:r>
          </w:p>
        </w:tc>
      </w:tr>
      <w:tr>
        <w:trPr>
          <w:trHeight w:val="41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豆根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440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鱼腥草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柴胡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含量测定与方法验证不符合要求，质量可控性差。</w:t>
            </w:r>
          </w:p>
        </w:tc>
      </w:tr>
      <w:tr>
        <w:trPr>
          <w:trHeight w:val="41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苦蒲鱼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控方法不可信，质量可控性差。</w:t>
            </w:r>
          </w:p>
        </w:tc>
      </w:tr>
      <w:tr>
        <w:trPr>
          <w:trHeight w:val="430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蟾酥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北京大北农动物保健科技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德美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五指峰生化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哈尔滨兽研利思达生物制药厂，湖南湘大兽药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含毒性药材用量更改依据不充分。</w:t>
            </w:r>
          </w:p>
        </w:tc>
      </w:tr>
      <w:tr>
        <w:trPr>
          <w:trHeight w:val="440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千里光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。</w:t>
            </w:r>
          </w:p>
        </w:tc>
      </w:tr>
      <w:tr>
        <w:trPr>
          <w:trHeight w:val="36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金板片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、株洲市神农动物药业有限公司、湖南伟达生物科技有限公司、韶山市世源兽药厂、哈尔滨信宇动物药品厂、湖南广安动物保健品有限公司、哈尔滨千合动物药品制造有限公司、成都中牧生物药业有限公司、哈尔滨三马兽药业有限公司、湖南农大动物药业有限公司、哈尔滨银山科技畜牧有限责任公司、湖南天君动物药业有限公司、黑龙江省生物制品一厂、湖南省世益牧业科技有限公司、哈尔滨宏达动物药品厂、湖南泰丰动物药业有限公司、哈尔滨摩天农科兽药有限公司、长沙施比龙动物药业有限公司、湖南五指峰生化有限公司、湖南圣雅凯生物科技有限公司、黑龙江省汇丰动物保健品有限公司、湖南威亚牧业科技有限公司、吉林省博源兽药有限公司、潍坊百德药业有限公司、湖南飞力格科技有限公司、浙江大飞龙动物保健品有限公司、湖南华瑞动物药业有限公司、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含量限度制定不合理，质量不可控。</w:t>
            </w:r>
          </w:p>
        </w:tc>
      </w:tr>
      <w:tr>
        <w:trPr>
          <w:trHeight w:val="515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蟾酥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科技有限公司、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规定蟾酥含量限度，质量不可控。</w:t>
            </w:r>
          </w:p>
        </w:tc>
      </w:tr>
      <w:tr>
        <w:trPr>
          <w:trHeight w:val="496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金板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、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北京大北农动物保健科技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德美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五指峰生化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哈尔滨兽研利思达生物制药厂，湖南湘大兽药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含量限度制定无依据，疗效不确切。</w:t>
            </w:r>
          </w:p>
        </w:tc>
      </w:tr>
      <w:tr>
        <w:trPr>
          <w:trHeight w:val="59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柴胡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市世源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和平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文明兽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兽研利思达生物制药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信宇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生物制品一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宏达动物药品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潍坊百德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龙达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湘大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韶山大北农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，湖南华瑞动物药业有限公司，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，质量控制方法不可信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清热解毒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斗星动物保健品有限公司、广西南宁炎瘟清兽药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制定依据不足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射干清热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斗星动物保健品有限公司、广西南宁炎瘟清兽药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制定依据不足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银芩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斗星动物保健品有限公司、广西南宁炎瘟清兽药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该标准废止，建议按双黄连注射液试行标准组织生产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清瘟止痢散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粉剂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省健牧生物药业有限公司、山东华尔康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要求补充材料，质量可控性差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杀虫灵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格特生物制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有限公司、鼎正动物药业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有限公司、天津市好日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支原霸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明发兽药股份有限公司、山东信得药业有限公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、四川华西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喉毒灵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明发兽药股份有限公司、山东信得药业有限公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、四川华西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抗球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18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鲁港福友药业有限公司、山东省健牧生物药业有限公司、山东信得药业有限公司、四川华西动物药业有限公司、山东华尔康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止痢王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明发兽药股份有限公司、四川华西动物药业有限公司、山东信得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黄芪颗粒（干扰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号冲剂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明发兽药股份有限公司、四川华西动物药业有限公司、山东信得药业有限公司、德州神牛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正丰乳宝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兰州正丰制药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仔猪白痢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东天宝生物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囊通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市兴达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地锦草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佛山市南海东方澳龙制药有限公司、揭阳市龙阳动物药业公司、广州天王动物保健品有限公司、广东梅州万士达动物药业有限公司、合肥强力动物药品有限责任公司、成都市坤宏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支原康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粤丰动物保健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息喘通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白云牧之林动物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鸡病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精博生物技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健胃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市兴达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猪止疴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白云牧之林动物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槟榔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佛山市南海东方澳龙制药有限公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、广东大华农动物保健品有限公司动物保健品厂、华南农业大学实验兽药厂、佛山市顺德区英顺兽医药械有限公司兽药厂、广州南方动物保健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禽康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惠州三九新兽药开发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食健胃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白云牧之林动物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祛痰理肺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东同济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毒瘟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沈阳市春华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氏克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沈阳市春华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喉支通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西新世纪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速效病毒清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西新世纪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支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青岛富程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试验不真实，疗效不可信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支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青岛汉河动植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试验不真实，疗效不可信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呼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华尔康兽药有限公司、青岛中仁药业有限公司、西安爱丽丝畜牧有限公司、山东信得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剂规格前后不一致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瘟毒净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青岛富程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试验不真实，疗效不可信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瘟炎净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青岛汉河动植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试验不真实，疗效不可信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银黄水溶性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赣州华医动物药业有限公司、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处方量及制剂规格前后不一致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银黄浸膏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中药原料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可控性依据不足。</w:t>
            </w:r>
          </w:p>
        </w:tc>
      </w:tr>
      <w:tr>
        <w:trPr>
          <w:trHeight w:val="27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常山柴胡合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河北康利动物药业有限公司、邯郸市格润动物药业有限公司、河北华强动物药业有限公司、河北京科动物药业有限公司、河北普德动物药业有限公司、河北新华科极兽药有限公司、河北新世纪药业有限公司、深州保吉安康科技有限公司、石家庄飞龙动物药业有限公司、石家庄九通兽药厂、石家庄市地邦兽药有限公司、石家庄市永昌兽药有限公司、石家庄征宇动物药业有限公司、石家庄正道动物药业有限公司、石家庄路通动物保健品有限公司、石家庄市光华畜牧业发展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。</w:t>
            </w:r>
          </w:p>
        </w:tc>
      </w:tr>
      <w:tr>
        <w:trPr>
          <w:trHeight w:val="21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常青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洛阳惠中兽药有限公司、洛阳普莱柯生物工程有限公司、河南新正好生物工程有限公司、上海惠德动物保健品有限公司、河南森隆兽药有限公司、洛阳瑞华动物保健品有限公司、洛阳瑞莱动物保健品有限公司、郑州福源动物药业有限公司、河南普尔泰动物药业有限公司、河南亚卫动物药业有限公司、重庆吉亨动物药业有限公司、洛阳汉德生物技术开发中心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该标准废止，建议按青蒿常山颗粒试行标准组织生产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贯叶金丝桃浸膏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中药原料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肾安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普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不符合要求，水分限度超出药典标准，质量不可控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清瘟败毒可溶性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太原市宠爱动物药品厂、香和润达农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溶解性不符合可溶性粉药典标准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参芪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省科达动物药业有限公司、江西省和光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含量测定无专属性，质量不可控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喘咳星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不可控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蟾酥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斗星动物保健品有限公司、广西南宁炎瘟清兽药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不可控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榴皮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拜特生物科技研究所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有效性及用法用量缺乏依据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16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止痢王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四川维尔康动物药业有限公司、四川省精华动物药业有限公司、成都乾坤动物药业有限公司、四川巨丰动物药业有限公司、四川齐全动物药业有限公司、成都市坤宏动物药业有限公司、成都中牧生物药业有限公司、重庆市吉亨动物药业有限公司、重庆市方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蟾酥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博莱大药厂、江西创导动物保健品有限公司、江西康华动物药业有限公司、江西省火红动物保健品有限公司、江西博大动物保健品有限公司、赣州华医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梅香膏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神威兽药股份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翘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兽医研究所兽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栀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16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蟾酥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河南瑞博生物工程有限公司、洛阳惠中兽药有限公司、河南中州制药有限公司、洛阳普莱柯生物工程有限公司、河南省华夏牧业有限公司、河南新正好生物工程有限公司、河南森隆兽药有限公司、许昌市华原药业有限公司、商丘市森澳达动物药业有限公司、河南省海天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蟾酥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酥黄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莫氏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酥麻鱼腥草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鸡喘宝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郑州后羿制药有限公司、河南省大明动物药业有限公司、河南赫福莱生物制药有限公司、河南省宝树生物科技有限公司、郑州金山兽药有限公司、郑州福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瘟毒净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蓝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四神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仙方活命三联颗粒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仙方活命三联饮水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黄角射干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中和兽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清温灵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仙方活命三联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常山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促孕酊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苏倍康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16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苦参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博莱大药厂、江西欣特生物制药有限公司、江西创导动物保健品有限公司、江西康华动物药业有限公司、江西省火红动物保健品有限公司、江西博大动物保健品有限公司、赣州华医动物药业有限公司、江西海联动物药业有限公司、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跛行镇痛注射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正骨紫金注射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止痢膏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南宁市桂中动物药品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56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四黄溶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、北京大北农动物保健科技有限责任公司、湖南德美生物工程有限公司、湖南亚牧动物药业有限公司、株洲市神农动物药业有限公司、韶山市世源兽药厂、湖南广安动物保健品有限公司、成都中牧生物药业有限公司、湖南天君动物药业有限公司、湖南省世益牧业科技有限公司、湖南泰丰动物药业有限公司、长沙施比龙动物药业有限公司、湖南圣雅凯生物科技有限公司、湖南威亚牧业科技有限公司、潍坊百德药业有限公司、哈尔滨兽研利思达生物制品厂、湖南坤源生物科技有限公司、长沙拜特生物科技研究所、湖南润邦生物工程有限公司、长沙金方堂生物科技有限公司、湖南伟达生物科技有限公司、哈尔滨信宇动物药品厂、哈尔滨千合动物药品制造有限公司、哈尔滨三马兽药业有限公司、哈尔滨银山科技畜牧有限责任公司、黑龙江省生物制品一厂、哈尔滨宏达动物药品厂、哈尔滨摩天农科兽药有限公司、湖南五指峰生化有限公司、黑龙江省汇丰动物保健品有限公司、吉林省博源兽药有限公司、湖南飞力格科技有限公司、湖南湘大兽药有限公司、湖南华瑞动物药业有限公司、湖南威克尔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交补充材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皂素槟榔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蒜素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甘草浸膏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甘草山楂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苦参悬浮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检验项目改变缺少实验依据。</w:t>
            </w:r>
          </w:p>
        </w:tc>
      </w:tr>
      <w:tr>
        <w:trPr>
          <w:trHeight w:val="21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用大蒜素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锡中顺生物技术有限公司、泰州市春达动物药业饲料有限公司、常州市金太阳动物保健品有限公司、无锡中水渔药有限公司、江苏牧王药业有限公司、江苏世盛动物药业有限公司、兴化市恒威生物技术有限公司、江苏正通保健品有限公司、江苏光大动物药业有限公司、常州市武进得康生物技术有限公司、石家庄征宇动物药业有限公司、石家庄永昌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鱼安清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河南省新乡康大消毒剂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双抗注射液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苏牧王药业有限公司、江苏润康药业有限公司、江苏天成保健品有限公司、南京福润德动物药业有限公司、镇江威特药业有限责任公司、哈尔滨文明兽药厂、哈尔滨市华农威普动物保健品有限公司、哈药集团有限公司兽药厂、吉林省五星动物保健品厂、吉林省敦化市华康动物药厂、敦化市富康动物药品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缺乏制标的方法学依据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呼舒冲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常熟市金牧药业有限公司、南京福润德动物药业有限公司、无锡正大畜禽有限公司动物保健品厂、镇江威特药业有限责任公司、中牧南京实业公司动物药品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缺乏制标方法学依据。</w:t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囊病宁合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南京日升昌康华药业有限公司、江苏倍康药业有限公司、南京金盾动物药业有限责任公司、镇江威特药业有限责任公司、常州市武进得康生物技术有限公司、苏州科牧动物药品有限公司、吉林省五星动物保健品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缺乏制标方法学依据。</w:t>
            </w:r>
          </w:p>
        </w:tc>
      </w:tr>
      <w:tr>
        <w:trPr>
          <w:trHeight w:val="16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肿灵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南京金盾动物药业有限责任公司、江苏倍康药业有限公司、江苏润康药业有限公司、江苏天成保健品有限公司、南京福润德动物药业有限公司、南京日升昌康华药业有限公司、盐城市兴牧动物药业有限公司、哈尔滨文明兽药厂、哈尔滨市华农威普动物保健品有限公司、哈药集团有限公司兽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没有按要求补充资料，质量不可控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板蓝根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苏润康药业有限公司、江苏天成保健品有限公司、镇江威特药业有限责任公司、吉林省敦化市华康动物药厂、敦化市富康动物药品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无故改变原处方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喘冲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镇江威特药业有限责任公司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、吉林省敦化市华康动物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止痢清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苏倍康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增加的检验项没有方法学依据及可操作性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清瘟败毒片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泻痢速停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必应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照药材及其标准来源不明确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必应散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膏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照药材及其标准来源不明确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必应片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照药材及其标准来源不明确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必应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照药材及其标准来源不明确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败酱草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、湖南伟达生物科技有限公司、湖南省动物药厂、韶山大北农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21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驱球净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盐城市兴牧动物药业有限公司、常州市智能动物药业有限公司、江苏大地动物保健品有限公司、江苏牧王药业有限公司、江苏南农高科动物药业有限公司、南京福斯特牧业科技有限公司、南京龙马动物药业有限公司、南京仕必得生物技术有限公司、无锡正大畜禽有限公司动物保健品厂、宜兴市健宝生物有限公司、中牧南京实业公司动物药品厂、哈药集团有限公司兽药厂、南通天时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苏龙嘎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内蒙古新元兴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古拉斯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内蒙古新元兴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霞日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温都斯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内蒙古新元兴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石榴皮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东省农科集团前沿动物保健有限公司、广州市和生堂动物药业有限公司、广东大华农动物保健品有限公司动物保健品厂、佛山市顺德区英顺兽医药械有限公司兽药厂、华南农业大学实验兽药厂、广东广牧动物保健品有限公司、佛山市顺德区友诺动物药业有限公司、广州市白云华南兽药有限公司、广州南方动物保健药厂、广州市利健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禽解热消炎酊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粤丰动物保健有限公司、广州环球动物药品有限公司、湖南东方红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速效禽病清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丘市天一生物技术有限公司、河南好世界兽药有限公司、河南省华夏牧业有限公司、许昌市华原药业有限公司、河南赫福莱生物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泻痢速康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洛阳市兽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止痢平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河南省华夏牧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强效泻痢平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河南省华夏牧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后羿止痢神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郑州后羿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后羿驱瘟神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郑州后羿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402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穿心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黄柏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、湖南亚牧动物药业有限公司、株洲市神农动物药业有限公司、韶山市世源兽药厂、湖南广安动物保健品有限公司、成都中牧生物药业有限公司、湖南农大动物药业有限公司、湖南天君动物药业有限公司、湖南省世益牧业科技有限公司、湖南泰丰动物药业有限公司、湖南飞力格科技有限公司、湖南圣雅凯生物科技有限公司、湖南威亚牧业科技有限公司、潍坊百德药业有限公司、吉林省龙达动物保健品有限公司、湖南湘大兽药有限公司、湖南坤源生物科技有限公司、韶山大北农动物药业有限公司、长沙拜特生物科技研究所、湖南润邦生物工程有限公司、长沙金方堂生物科技有限公司、湖南伟达生物科技有限公司、哈尔滨和平兽药有限公司、哈尔滨文明兽药厂、哈尔滨兽研利思达生物制药厂、哈尔滨信宇动物药品厂、哈尔滨千合动物药品制造有限公司、哈尔滨三马兽药业有限公司、哈尔滨银山科技畜牧有限责任公司、黑龙江省生物制品一厂、哈尔滨宏达动物药品厂、哈尔滨摩天农科兽药有限公司、黑龙江省汇丰动物保健品有限公司、吉林省博源兽药有限公司、长沙施比龙动物药业有限公司、湖南华瑞动物药业有限公司、湖南威克尔生物科技有限公司、浙江大飞龙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黄芪板蓝根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湖南省动物药厂、湖南伟达生物科技有限公司、长沙金方堂生物科技有限公司、北京大北农动物保健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大蒜素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长沙金方堂生物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肠乐微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信得药业有限公司、四川华西动物药业有限公司、青岛六合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不符合要求。</w:t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泻痢宁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枣庄市兴牧生物科技有限公司、齐鲁动物保健品有限公司、西安爱丽丝畜牧有限公司、山东中牧兽药有限公司、山东信得药业有限公司、济南天聚牧业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。</w:t>
            </w:r>
          </w:p>
        </w:tc>
      </w:tr>
      <w:tr>
        <w:trPr>
          <w:trHeight w:val="315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肠痢平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四川维尔康动物药业有限公司、四川省精华动物药业有限公司、四川华蜀动物药业有限公司、成都科锐动物药业有限公司、四川省隆昌佳利动物药业有限公司、四川鼎尖动物药业有限责任公司、成都乾坤动物药业有限公司、四川吉星动物药业有限公司、四川巨丰动物药业有限公司、四川川龙动科药业有限公司、成都中牧生物药业有限公司、四川金绿动物保健品有限公司、四川德润鑫动物药业有限公司、四川华神农大动物保健药品有限公司、成都市坤宏动物药业有限公司、四川兴华药业有限责任公司、四川省简阳爱迪饲料药物有限公司、湖北武当动物药业有限责任公司、四川省泰信动物药业有限公司、重庆市天龙牧业科技有限公司、成都兴旺动物药业有限公司、成都博大金点生物技术有限公司、北京中龙正虹药业有限公司、重庆百乐维克动物药业有限公司、四川省欧邦动物药业有限公司、重庆市方通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肠痢平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痢立康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郑州市汉方畜牧科技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16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芩白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丘市天一生物技术有限公司、河南中州制药有限公司、河南省华夏牧业有限公司、河南亚卫动物药业有限公司、商丘市天邦动物药业有限公司、河南省宝树生物技术有限公司、河南科美兽药有限公司、商丘市华康动物药业有限公司、河南中亚神鹏动物药业有限公司、河南森隆兽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止痢康散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新世纪民星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苦参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省科达动物药业有限公司、江西省和光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材料改变了原处方比例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苦参槟榔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欣特生物制药有限公司、南昌中科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石菖蒲注射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本草注射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创导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血见愁三联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中成动物药业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补充资料缺乏依据。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芩银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三黄冲剂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芩银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浙江大飞龙动物保健品有限公司、浙江爱力迈药业有限公司、浙江九天动物保健品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8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鱼腥草口服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州环球动物药品有限公司、湖南东方红药业有限公司、湖北武当动物药业有限公司、广州粤丰动物保健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白头翁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流神通兽药厂、广西北流市第二兽药厂、南宁市邕宁精通兽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参板陈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穿心莲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新世纪民星动物保健品有限公司、江西康华动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苦木注射液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江西博莱大药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肾宝超微粉</w:t>
            </w:r>
          </w:p>
        </w:tc>
        <w:tc>
          <w:tcPr>
            <w:tcW w:w="6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山东省健牧生物药业有限公司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未按时提供补充资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12:00Z</dcterms:created>
  <dc:creator>ll</dc:creator>
  <dc:description/>
  <dc:language>en-US</dc:language>
  <cp:lastModifiedBy>zhangxl</cp:lastModifiedBy>
  <dcterms:modified xsi:type="dcterms:W3CDTF">2008-06-03T03:12:00Z</dcterms:modified>
  <cp:revision>2</cp:revision>
  <dc:subject/>
  <dc:title>20080602附件4兽药地方标准废止目录（12）</dc:title>
</cp:coreProperties>
</file>