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ascii="宋体;SimSun" w:hAnsi="宋体;SimSun" w:cs="宋体;SimSun" w:eastAsia="仿宋_GB2312"/>
          <w:b/>
          <w:sz w:val="28"/>
          <w:szCs w:val="28"/>
        </w:rPr>
        <w:t>兽药地方标准升国家标准目录（</w:t>
      </w:r>
      <w:r>
        <w:rPr>
          <w:rFonts w:eastAsia="仿宋_GB2312"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 w:eastAsia="仿宋_GB2312"/>
          <w:b/>
          <w:sz w:val="28"/>
          <w:szCs w:val="28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80"/>
        <w:gridCol w:w="4000"/>
        <w:gridCol w:w="1860"/>
      </w:tblGrid>
      <w:tr>
        <w:trPr>
          <w:tblHeader w:val="true"/>
          <w:trHeight w:val="6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标准名称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规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格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兽药品种编号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花当归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0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桂柴黄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9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0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银柴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2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06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桑仁清肺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ml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09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桑仁清肺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黄翁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ml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穿苦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8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2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九味黄芪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52.5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青山仙翁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4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五味贞芪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中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5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通乳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12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6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鸡胃灵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25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7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鸡胃灵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中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8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地丁菊莲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19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山曲健胃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中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黄梅秦皮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中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2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陈黄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牛蟾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21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5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蟾胆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326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6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黄秦颗粒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莲黄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26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7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公英青蓝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22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8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公英青蓝合剂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1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29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金翘败毒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69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金翘败毒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345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芪贞增免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2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2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荆防败毒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72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双丁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8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4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芦青柴石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4.12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8.2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6</w:t>
              <w:br/>
              <w:t>6737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退热解毒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7.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38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苦木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含总生物碱不少于</w:t>
            </w:r>
            <w:r>
              <w:rPr>
                <w:rFonts w:eastAsia="仿宋_GB2312"/>
                <w:kern w:val="0"/>
                <w:sz w:val="24"/>
                <w:szCs w:val="24"/>
              </w:rPr>
              <w:t>2.5m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0</w:t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苦参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ml</w:t>
            </w:r>
            <w:r>
              <w:rPr>
                <w:rFonts w:eastAsia="仿宋_GB2312"/>
                <w:kern w:val="0"/>
                <w:sz w:val="24"/>
                <w:szCs w:val="24"/>
              </w:rPr>
              <w:t>（含苦参生物碱</w:t>
            </w:r>
            <w:r>
              <w:rPr>
                <w:rFonts w:eastAsia="仿宋_GB2312"/>
                <w:kern w:val="0"/>
                <w:sz w:val="24"/>
                <w:szCs w:val="24"/>
              </w:rPr>
              <w:t>0.1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含苦参生物碱</w:t>
            </w:r>
            <w:r>
              <w:rPr>
                <w:rFonts w:eastAsia="仿宋_GB2312"/>
                <w:kern w:val="0"/>
                <w:sz w:val="24"/>
                <w:szCs w:val="24"/>
              </w:rPr>
              <w:t>0.2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558</w:t>
              <w:br/>
              <w:t>6559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常青球虫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4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2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益母草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3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双黄连可溶性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3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4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八味槟榔散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苦参地肤子散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2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青淫羊藿散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花散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4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促脱壳散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5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石知散（水产用）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276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黄丹乳房灌注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6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5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冰硼子宫灌注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7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泽苓利水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49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莪术油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含</w:t>
            </w:r>
            <w:r>
              <w:rPr>
                <w:kern w:val="0"/>
                <w:sz w:val="24"/>
                <w:szCs w:val="24"/>
              </w:rPr>
              <w:t>牻</w:t>
            </w:r>
            <w:r>
              <w:rPr>
                <w:rFonts w:eastAsia="仿宋_GB2312"/>
                <w:kern w:val="0"/>
                <w:sz w:val="24"/>
                <w:szCs w:val="24"/>
              </w:rPr>
              <w:t>牛儿酮不少于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公英板青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扶正解毒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ml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75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2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千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3</w:t>
              <w:br/>
              <w:t>6754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板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5.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1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5</w:t>
              <w:br/>
              <w:t>6756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青败毒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ml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47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7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三草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5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5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8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大蒜苦参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4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59</w:t>
              <w:br/>
              <w:t>676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苦参麻黄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双黄苦苋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5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翘芦根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3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4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翘芦根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22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5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翘芦根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</w:t>
            </w:r>
            <w:r>
              <w:rPr>
                <w:rFonts w:eastAsia="仿宋_GB2312"/>
                <w:kern w:val="0"/>
                <w:sz w:val="24"/>
                <w:szCs w:val="24"/>
              </w:rPr>
              <w:t>丸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3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6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神莲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257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7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神莲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54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8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神莲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</w:t>
            </w:r>
            <w:r>
              <w:rPr>
                <w:rFonts w:eastAsia="仿宋_GB2312"/>
                <w:kern w:val="0"/>
                <w:sz w:val="24"/>
                <w:szCs w:val="24"/>
              </w:rPr>
              <w:t>丸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8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69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翁连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4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0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翁连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83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1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郁黄口服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ml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2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金黄连板颗粒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167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3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七清败毒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2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4</w:t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四味穿心莲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25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5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苦参白土苓注射液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4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  <w:t>10ml</w:t>
            </w:r>
            <w:r>
              <w:rPr>
                <w:rFonts w:eastAsia="仿宋_GB2312"/>
                <w:kern w:val="0"/>
                <w:sz w:val="24"/>
                <w:szCs w:val="24"/>
              </w:rPr>
              <w:t>（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0g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6</w:t>
              <w:br/>
              <w:t>6777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二黄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16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8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二黄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61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79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板二黄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丸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61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80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麻杏二膏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00g</w:t>
            </w:r>
            <w:r>
              <w:rPr>
                <w:rFonts w:eastAsia="仿宋_GB2312"/>
                <w:kern w:val="0"/>
                <w:sz w:val="24"/>
                <w:szCs w:val="24"/>
              </w:rPr>
              <w:t>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230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81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麻杏二膏片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片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69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82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麻杏二膏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每</w:t>
            </w: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/>
                <w:kern w:val="0"/>
                <w:sz w:val="24"/>
                <w:szCs w:val="24"/>
              </w:rPr>
              <w:t>丸相当于原生药</w:t>
            </w:r>
            <w:r>
              <w:rPr>
                <w:rFonts w:eastAsia="仿宋_GB2312"/>
                <w:kern w:val="0"/>
                <w:sz w:val="24"/>
                <w:szCs w:val="24"/>
              </w:rPr>
              <w:t>0.69g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83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常柴散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质量标准已规定了处方和制法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784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11:00Z</dcterms:created>
  <dc:creator>ll</dc:creator>
  <dc:description/>
  <dc:language>en-US</dc:language>
  <cp:lastModifiedBy>zhangxl</cp:lastModifiedBy>
  <dcterms:modified xsi:type="dcterms:W3CDTF">2008-06-03T03:11:00Z</dcterms:modified>
  <cp:revision>2</cp:revision>
  <dc:subject/>
  <dc:title>20080602附件1兽药地方标准升国家标准目录（12）</dc:title>
</cp:coreProperties>
</file>