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 w:before="24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兽药地方标准升国家标准申报企业目录（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ascii="黑体;SimHei" w:hAnsi="黑体;SimHei" w:cs="宋体;SimSun" w:eastAsia="黑体;SimHei"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138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061"/>
        <w:gridCol w:w="7022"/>
        <w:gridCol w:w="2878"/>
      </w:tblGrid>
      <w:tr>
        <w:trPr>
          <w:trHeight w:val="32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标准名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申报企业名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评审结论</w:t>
            </w:r>
          </w:p>
        </w:tc>
      </w:tr>
      <w:tr>
        <w:trPr>
          <w:trHeight w:val="21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阿苯达唑</w:t>
            </w:r>
            <w:r>
              <w:rPr>
                <w:kern w:val="0"/>
                <w:szCs w:val="21"/>
              </w:rPr>
              <w:t>混悬液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山西双鹰动物药业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北京中农华威制药有限公司、海南创科动物药业有限公司、海南多哈兽药有限公司、浙江金力制药有限公司、天津市保灵动物保健品有限公司、天津威隆动物药品有限公司、哈尔滨兽研利思达生物药品有限公司、哈尔滨和平兽药有限公司、天津市中敖兽药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阿维菌素软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乌鲁木齐西牧兽药技术开发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34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醋酸氯己定栓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绵阳方良动物药业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34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乙酰氨基酚栓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绵阳方良动物药业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34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复方</w:t>
            </w:r>
            <w:r>
              <w:rPr>
                <w:rFonts w:ascii="宋体;SimSun" w:hAnsi="宋体;SimSun" w:cs="宋体;SimSun"/>
                <w:bCs/>
                <w:szCs w:val="21"/>
              </w:rPr>
              <w:t>阿苯达唑</w:t>
            </w:r>
            <w:r>
              <w:rPr>
                <w:rFonts w:ascii="宋体;SimSun" w:hAnsi="宋体;SimSun" w:cs="宋体;SimSun"/>
                <w:bCs/>
                <w:szCs w:val="21"/>
              </w:rPr>
              <w:t>混悬液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山西双鹰动物药业有限公司、深圳市华泰动物药业有限公司、黑龙江省汇丰动物保健品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吉林五星动物保健药厂、哈尔滨和平兽药有限公司、哈尔滨兽研利思达生物药品有限公司、北京中农华威制药有限公司、海南创科动物药业有限公司、海南多哈兽药有限公司、浙江金力制药有限公司、天津市保灵动物保健品有限公司、天津威隆动物药品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34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伊维菌素、</w:t>
            </w:r>
            <w:r>
              <w:rPr>
                <w:rFonts w:ascii="宋体;SimSun" w:hAnsi="宋体;SimSun" w:cs="宋体;SimSun"/>
                <w:szCs w:val="21"/>
              </w:rPr>
              <w:t>氧阿苯达唑</w:t>
            </w:r>
            <w:r>
              <w:rPr>
                <w:rFonts w:ascii="宋体;SimSun" w:hAnsi="宋体;SimSun" w:cs="宋体;SimSun"/>
                <w:bCs/>
                <w:szCs w:val="21"/>
              </w:rPr>
              <w:t>粉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山西芮城亚宝兽药有限公司、山西易康动物药业有限公司、太原宠爱动物药品厂、山西双鹰动物药业有限公司、太原晋牧动物保健品有限公司、太原市奥福莱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北京中农华威制药有限公司、海南创科动物药业有限公司、海南多哈兽药有限公司、浙江金力制药有限公司、天津市保灵动物保健品有限公司、天津威隆动物药品有限公司、芮城大禹动物药品有限公司、山西新世纪动物保健品有限公司、天津市中敖兽药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34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复合维生素葡萄糖注射液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安徽卫星中兽药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48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szCs w:val="21"/>
              </w:rPr>
              <w:t>磺胺嘧啶、二甲氧苄啶粉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沈阳春花动物药业有限公司、佛山南海区佛丹动物药业有限公司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48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酒石酸吉他霉素溶液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太原市威尔潞威动物保健品有限公司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48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酒石酸泰乐菌素溶液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太原市威尔潞威动物保健品有限公司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联磺甲氧苄啶预混剂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河北远征药业有限公司、昆明金鼎五华兽药有限公司、深圳市华泰动物药业有限公司、石家庄高科动物保健品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bCs/>
                <w:szCs w:val="21"/>
              </w:rPr>
              <w:t>泰乐菌素、磺胺间甲氧嘧啶粉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广西北斗星动物保健品有限公司、广西南宁炎瘟清兽药有限责任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szCs w:val="21"/>
              </w:rPr>
              <w:t>碳酸氢钠、水杨酸钠可溶性粉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rPr>
                <w:szCs w:val="21"/>
              </w:rPr>
            </w:pPr>
            <w:r>
              <w:rPr>
                <w:szCs w:val="21"/>
              </w:rPr>
              <w:t>沈阳禾丰生物技术有限公司、沈阳市信利生物技术发展有限公司、锦州华龙动物药品厂、锦州景良动物药业有限公司、沈阳华飞动物药品厂、沈阳天鹏动物保健品厂、铁岭宏泰生物科技有限公司、辽宁金地球动物药业有限公司、沈阳顺旺动物药业有限公司、东北制药总厂、抚顺市众禾动物保健品厂、沈阳市春华动物药业有限公司、沈阳双飞动物药业有限公司、大连三仪动物保健品有限公司、铁岭中宝天然生物科技发展有限公司、辽宁凯为生物生物技术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磺</w:t>
            </w:r>
            <w:r>
              <w:rPr>
                <w:rFonts w:ascii="宋体;SimSun" w:hAnsi="宋体;SimSun" w:cs="宋体;SimSun"/>
                <w:szCs w:val="21"/>
              </w:rPr>
              <w:t>甲氧苄啶</w:t>
            </w:r>
            <w:r>
              <w:rPr>
                <w:rFonts w:ascii="宋体;SimSun" w:hAnsi="宋体;SimSun" w:cs="宋体;SimSun"/>
                <w:szCs w:val="21"/>
              </w:rPr>
              <w:t>注射液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广西北斗星动物保健品有限公司、广西南宁炎瘟清兽药有限责任公司、广西化工研究院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癸甲溴铵、</w:t>
            </w:r>
            <w:r>
              <w:rPr>
                <w:szCs w:val="21"/>
              </w:rPr>
              <w:t>溴</w:t>
            </w:r>
            <w:r>
              <w:rPr>
                <w:szCs w:val="21"/>
              </w:rPr>
              <w:t>溶液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上海派斯德生化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试生产期间需要评价本品对环境、生态的影响，转正时提供评价报告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氟苯尼考溶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蚕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日照三德科技药业有限公司、临沂丝绸公司蚕药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聚甲醛</w:t>
            </w:r>
            <w:r>
              <w:rPr>
                <w:bCs/>
                <w:szCs w:val="21"/>
              </w:rPr>
              <w:t>烟熏剂</w:t>
            </w:r>
            <w:r>
              <w:rPr>
                <w:szCs w:val="21"/>
              </w:rPr>
              <w:t>（蚕用）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兰溪市蚕药厂、湖州天蚕宝药业有限公司、湖州天健兽药有限公司、浙江浙大五洲药业有限公司、浙江省德清县第一蚕药厂、湖州安宝蚕药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三氯异氰脲酸</w:t>
            </w:r>
            <w:r>
              <w:rPr>
                <w:bCs/>
                <w:szCs w:val="21"/>
              </w:rPr>
              <w:t>烟熏剂</w:t>
            </w:r>
            <w:r>
              <w:rPr>
                <w:szCs w:val="21"/>
              </w:rPr>
              <w:t>（蚕用）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吉丰牧兽药有限公司、兰溪市蚕药厂、湖州天蚕宝药业有限公司、湖州天健兽药有限公司、浙江浙大五洲药业有限公司、浙江省德清县第一蚕药厂、浙江省农科院生物技术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塞米松磷酸钠滴眼液（鸽用）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上海龙园赛鸽制药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氧氟沙星溶液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鸽用</w:t>
            </w:r>
            <w:r>
              <w:rPr>
                <w:rFonts w:cs="宋体;SimSun"/>
                <w:bCs/>
                <w:szCs w:val="21"/>
              </w:rPr>
              <w:t>）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海龙园赛鸽制药有限公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标准需要复核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28"/>
          <w:szCs w:val="28"/>
        </w:rPr>
        <w:t>兽药地方标准升国家标准化学药品</w:t>
      </w:r>
      <w:r>
        <w:rPr/>
        <w:t>增加企业名单</w:t>
      </w:r>
    </w:p>
    <w:tbl>
      <w:tblPr>
        <w:tblW w:w="138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060"/>
        <w:gridCol w:w="7020"/>
        <w:gridCol w:w="2879"/>
      </w:tblGrid>
      <w:tr>
        <w:trPr>
          <w:trHeight w:val="3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标准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申报企业名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评审结论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二氯异氰尿酸钠烟熏剂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cs="Arial Unicode MS" w:ascii="宋体;SimSun" w:hAnsi="宋体;SimSun"/>
                <w:szCs w:val="21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szCs w:val="21"/>
              </w:rPr>
              <w:t>烟台神龙蚕用药业科技开发有限公司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临沂市悦达兽药饲料有限公司、日照东方生物制品有限公司、宁阳蚕用化工厂、兖州市滨阳蚕药厂、山东华尔康兽药有限公司、</w:t>
            </w:r>
            <w:r>
              <w:rPr>
                <w:rFonts w:ascii="宋体;SimSun" w:hAnsi="宋体;SimSun" w:cs="宋体;SimSun"/>
                <w:szCs w:val="21"/>
              </w:rPr>
              <w:t>济南聚大药业有限公司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ind w:left="178" w:hanging="2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标准名称二氯异氰尿酸钠烟熏剂Ⅰ型，按农业部第</w:t>
            </w:r>
            <w:r>
              <w:rPr>
                <w:rFonts w:cs="宋体;SimSun" w:ascii="宋体;SimSun" w:hAnsi="宋体;SimSun"/>
                <w:szCs w:val="21"/>
              </w:rPr>
              <w:t>910</w:t>
            </w:r>
            <w:r>
              <w:rPr>
                <w:rFonts w:ascii="宋体;SimSun" w:hAnsi="宋体;SimSun" w:cs="宋体;SimSun"/>
                <w:szCs w:val="21"/>
              </w:rPr>
              <w:t>公告标准申报产品批准文号。</w:t>
            </w:r>
          </w:p>
        </w:tc>
      </w:tr>
      <w:tr>
        <w:trPr>
          <w:trHeight w:val="72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芬苯达唑、伊维菌素片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湖南伟达生物科技有限公司、黑龙江省生物制品一厂、哈尔滨宏达动物药品厂、哈尔滨摩天农科兽药有限公司、湖南华瑞动物药业有限公司、湖南湘东动物药业有限公司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农业部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告同产品标准申报文号</w:t>
            </w:r>
          </w:p>
        </w:tc>
      </w:tr>
      <w:tr>
        <w:trPr>
          <w:trHeight w:val="459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酰甲喹粉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佛山顺德英顺兽医药械有限公司兽药厂、佛山南华新龙药业有限公司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农业部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告同产品标准申报文号</w:t>
            </w:r>
          </w:p>
        </w:tc>
      </w:tr>
      <w:tr>
        <w:trPr>
          <w:trHeight w:val="526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磺胺甲</w:t>
            </w:r>
            <w:r>
              <w:rPr/>
              <w:t>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唑粉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太原晋牧动物保健品有限公司、山西太原神龙应用技术有限公司、太原市奥福莱动物药业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泰安市山农大药业有限公司、北京中农华威制药有限公司、海南创科动物药业有限公司、海南多哈兽药有限公司、浙江金力制药有限公司、天津市保灵动物保健品有限公司、天津威隆动物药品有限公司、北京康牧兽医药械中心制药厂、天津中敖兽药有限公司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农业部</w:t>
            </w:r>
            <w:r>
              <w:rPr>
                <w:rFonts w:cs="宋体;SimSun" w:ascii="宋体;SimSun" w:hAnsi="宋体;SimSun"/>
                <w:kern w:val="0"/>
                <w:szCs w:val="21"/>
              </w:rPr>
              <w:t>6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告同产品标准申报文号</w:t>
            </w:r>
          </w:p>
        </w:tc>
      </w:tr>
      <w:tr>
        <w:trPr>
          <w:trHeight w:val="388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氧化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湖南南岭集团康达化工有限公司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农业部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告同产品标准申报文号</w:t>
            </w:r>
          </w:p>
        </w:tc>
      </w:tr>
      <w:tr>
        <w:trPr>
          <w:trHeight w:val="388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石酸泰乐菌素、磺胺二甲嘧啶可溶性粉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动物药厂、北京大北农动物保健科技有限责任公司、湖南德美生物工程有限公司、湖南亚牧动物药业有限公司、株洲市神农动物药业有限公司、韶山市世源兽药厂、湖南广安动物保健品有限公司、成都中牧生物药业有限公司、湖南农大动物药业有限公司、湖南天君动物药业有限公司、湖南省世益牧业科技有限公司、湖南泰丰动物药业有限公司、长沙施比龙动物药业有限公司、湖南圣雅凯生物科技有限公司、湖南威亚牧业科技有限公司、潍坊百德药业有限公司、哈尔滨兽研利思达生物制品厂、湖南坤源生物科技有限公司、长沙拜特生物科技研究所、湖南润邦生物工程有限公司、长沙金方堂生物科技有限公司、湖南伟达生物科技有限公司、哈尔滨信宇动物药品厂、哈尔滨千合动物药品制造有限公司、哈尔滨三马兽药业有限公司、哈尔滨银山科技畜牧有限责任公司、黑龙江省生物制品一厂、哈尔滨宏达动物药品厂、哈尔滨摩天农科兽药有限公司、湖南五指峰生化有限公司、黑龙江省汇丰动物保健品有限公司、吉林省博源兽药有限公司、湖南飞力格科技有限公司、湖南湘大兽药有限公司、湖南华瑞动物药业有限公司、湖南威克尔生物科技有限公司、浙江大飞龙动物保健品有限公司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常熟市金牧药业有限公司、江苏大地动物保健品有限公司、江苏牧王药业有限公司、江苏南农高科动物药业有限公司、江苏星海动物药业科技有限公司、南京福润德动物药业有限公司、南京龙马动物药业有限公司、苏州科牧动物药品有限公司、无锡正大畜禽有限公司动物保健品厂、徐州金牌药业有限公司、哈尔滨文明兽药厂、哈尔滨华农威普动物保健品有限公司、哈药集团有限公司兽药厂、内蒙古如意大地动物药业有限公司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农业部</w:t>
            </w:r>
            <w:r>
              <w:rPr>
                <w:rFonts w:cs="宋体;SimSun" w:ascii="宋体;SimSun" w:hAnsi="宋体;SimSun"/>
                <w:kern w:val="0"/>
                <w:szCs w:val="21"/>
              </w:rPr>
              <w:t>7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告同产品标准申报文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7:41:00Z</dcterms:created>
  <dc:creator> </dc:creator>
  <dc:description/>
  <cp:keywords/>
  <dc:language>en-US</dc:language>
  <cp:lastModifiedBy>ll</cp:lastModifiedBy>
  <dcterms:modified xsi:type="dcterms:W3CDTF">2008-01-24T01:22:00Z</dcterms:modified>
  <cp:revision>24</cp:revision>
  <dc:subject/>
  <dc:title>附件2                  </dc:title>
</cp:coreProperties>
</file>